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sz w:val="28"/>
          <w:lang w:val="it-IT"/>
        </w:rPr>
      </w:pPr>
      <w:r>
        <w:rPr>
          <w:rFonts w:eastAsia="MS Mincho;ＭＳ 明朝"/>
          <w:b/>
          <w:bCs/>
          <w:sz w:val="28"/>
          <w:lang w:val="it-IT"/>
        </w:rPr>
        <w:t>Leonardo Sciascia</w:t>
      </w:r>
    </w:p>
    <w:p>
      <w:pPr>
        <w:pStyle w:val="Style15"/>
        <w:rPr>
          <w:rFonts w:eastAsia="MS Mincho;ＭＳ 明朝"/>
          <w:b/>
          <w:b/>
          <w:bCs/>
          <w:sz w:val="28"/>
          <w:lang w:val="it-IT"/>
        </w:rPr>
      </w:pPr>
      <w:r>
        <w:rPr>
          <w:rFonts w:eastAsia="MS Mincho;ＭＳ 明朝"/>
          <w:b/>
          <w:bCs/>
          <w:sz w:val="28"/>
          <w:lang w:val="it-IT"/>
        </w:rPr>
        <w:t>1912 + 1</w:t>
      </w:r>
    </w:p>
    <w:p>
      <w:pPr>
        <w:pStyle w:val="Style15"/>
        <w:rPr>
          <w:rFonts w:eastAsia="MS Mincho;ＭＳ 明朝"/>
          <w:b/>
          <w:b/>
          <w:bCs/>
          <w:sz w:val="28"/>
          <w:lang w:val="it-IT"/>
        </w:rPr>
      </w:pPr>
      <w:r>
        <w:rPr>
          <w:rFonts w:eastAsia="MS Mincho;ＭＳ 明朝"/>
          <w:b/>
          <w:bCs/>
          <w:sz w:val="28"/>
          <w:lang w:val="it-IT"/>
        </w:rPr>
      </w:r>
    </w:p>
    <w:p>
      <w:pPr>
        <w:pStyle w:val="Style15"/>
        <w:rPr>
          <w:rFonts w:eastAsia="MS Mincho;ＭＳ 明朝"/>
          <w:b/>
          <w:b/>
          <w:bCs/>
          <w:sz w:val="28"/>
          <w:lang w:val="it-IT"/>
        </w:rPr>
      </w:pPr>
      <w:r>
        <w:rPr>
          <w:rFonts w:eastAsia="MS Mincho;ＭＳ 明朝"/>
          <w:b/>
          <w:bCs/>
          <w:sz w:val="28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- Andiamo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- Andiamo pu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- Torniamo indietro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- Torniamo pu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DO PALAZZESCHI, La passeggia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so se per tutto l'anno 1913: ma almeno u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ta, dedicando un suo libro, D'Annunzio scris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1912 + 1: per superstizione sua o della perso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ui lo dedicava o di entrambi. Nel Settentri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Italia il 13 è considerato apportatore di sciagu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me nel Meridione il 17: dissenso non placato 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ra ma allora vivace al punto che gli uomini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d il 13 avevano eletto a portafortuna, ad amul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: e lo ricordo d'oro, traforato dentro un cerchi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, ciondolare dal taschino del gilet sull'imponen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ncia di ogni beato possidente. Optando per il S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ntrione, da abruzzese che trionfalmente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ssato la linea, voleva D'Annunzio dunque l'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1913 attraversarlo come ad occhi chiusi ed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etta. E invece il 1913, nonostante il rovaio,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Italia soffiava ancora, dei debiti che non riusci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pagarc, c chc lo avcva portato all'esilio di Arc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on, era la sua buona annata: da aggiungerv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uttosto, per la fortuna di egual segno e crescent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altre successive, fino all'avvento del fascismo.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l'anno, l'esilio stesso gli si dorava di un succe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 che in Francia e nel mondo toccava il punto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to. Durava già da una diecina a'anni, ma in qu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 - l'anno in cui si confermava e consacrava scri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re francese e in italiano lo si traduceva - era 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vato al massimo. Già otto anni prima, all'Oeuvr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ssistendo alla rappresentazione della Giocond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a fine del primo atto era stato Léon Blum a d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segnale del lungo applauso. Nell'intervallo, t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lum e Renard corsero queste acri battute: « Av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l'aria di essere in collera » disse Blum; « Sì,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llsa del vostro entusiasmo » rispose Renard.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redo che la mia avversione a D'Annunzio ieri,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ia insofferenza a rileggerlo oggi, trovino in qu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 battuta di Renard preminente ragione. Più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nnunzio, insopportabile il dannunzianesim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oggi occulto); insopportabili i dannunziani: 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quelli che non l'hanno mai letto, che non 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ggeranno, che ne sanno quel tanto - della sua vi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suo fascismo - che fa loro credere di esser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ntani. E per amore di verità, è da dire che l'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siasmo del socialista Blum all'Oeuvre, in qu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ntano 190~, può anche essere considerato un s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no, cui tanti altri ne seguirono, delle impreve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li negazioni del socialismo, dei socialismi, dei 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alisti 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~ facile immaginarlo, l'entusiasmo di Blum p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D'Annunzio francese, per il francese di D'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lUIlZiO. E IIli soffermo SU Blum per rendere la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 possibile l'idca della fama di D'Anllunzio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gli anni, in quell'anno. E si poteva, in Itali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sere, da socialisti, contro la guerra in Libia: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pena di sentirsi come reprobi, come esclusi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a festa in cui allo sventolare delle bandiere e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umaggio dei bersaglieri, al vibrare degli otton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e bande, allo splendore di tutti gli orpelli p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iottici e risorgimentali, sovrastavano echeggian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canzoni della gesta d'oltremare che D'Annu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 mandava da Arcachon al « Corriere della S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 ». Generali e ammiragli, soldati e marinai c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uti sul bagnasciuga di Libia, si offrivano al ca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poeta, il poeta offriva il suo canto alla « nazi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letta », agli italiani. Pascoli, il mite Pascoli,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to il suo saluto augurale: « la grande proletari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è mossa » - verso « la quarta sponda », verso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bia, verso Tripoli. E forse si faceva una cer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fusione fra Tripoli di Libia e Tripoli di Siria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fusione dovuta al fatto che, fino a quel mo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, il nome Tripoli stava nella memoria degli i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ani soltanto per la commovente storia d'amo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altro poeta, che non aveva fatto in tempo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ntare le gesta d'oltremare, aveva raccontato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rsi tuttora, da quelli che hanno la mia età, in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icati (e uno, chiamato dalla storia che qui ed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ra voglio raccontare, insistentemente mi affiora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Contessa, che è mai la vita?»): la storia del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renuo amore di Jaufré Rudel, trovatore di 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za, per Melisenda contessa di Tripoli. Di T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 di Siria. Da ciò forse la canzonetta, quasi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no, quasi una marcia che si aggiungeva a qu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ale, che vagheggiava Tripoli di Libia come « b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ol d'amore ». A1nore di terra non piu lontana, 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1l~ai: e di cui D'.-~mlullzio assaporava arolui, anll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va profumi, intravedeva sabbie e palmizi, auro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tramonti. Il libro quarto delle Laudi: Merop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eci canzoni; e una per Elena di Francia, duchess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osta, di cui l'anno dopo i fratelli Treves (es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mente il giovedì 16 ottobre 1913: data annu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ata come memoranda) avrebbero pubblicato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ussuoso volume di Viaggi in Africa. La « dolc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ancia », « un viso d'oro come il Fiordaliso »,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aggi in Africa (anche per portare i morti « a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terne tombe » e i feriti agli ospedali di Pal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): tutto andava, è il caso di dire, per verso, tu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'altro che per traverso, al D'Annunzio sontuos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, tra donne e levrieri, esiliato ad Arcachon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ntava, cantava: cantava « il selvaggio anelito,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ota che gronda, il lungo sforzo a testa bassa, i p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tra le razze della rota, le spalle che sollevano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ssa e la portano, l'ordine del fuoco, la mira, il p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 colpo nella massa nemica, il suolo raso, l'ur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co delle strozze riarse ad ogni schiera abbattu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llegro ardor del gioco; o Ameglio, e il fer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eddo... » (sono, si capisce, versi: ma li trasc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 come prosa per vieppiù restituirli all'insens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zza e all'atrocità, poiché la prosa non perdona)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a Palermo, dove il generale Giovanni Amegl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finita la guerra e cominciata la guerriglia, nom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to governatore della Cirenaica) era nato, ecc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ferro freddo » celebrato dal poeta materializzar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un dono fastoso e festoso: una spada dalla la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eminata, d'argento e d'oro l'elsa modellata, in sc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di battaglia, figure femminili ed emblemi, dal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ultore palermitano Mario Rutelli: quello de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iadi alla fontana dell'Esedra. L'affollatissima els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cava una scritta: «A- Giovanlli Allleglio -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a città natia - Palermo MCMXIII 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Cirenaica, la guerriglia pungeva. Tribuna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guerra assiduamente sedevano per giudicare i 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lli: e cioè per passarli ai plotoni d'esecuzion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gli italiani ne arrivava qualche immagine: schiz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l, fotografie. Con qual sentimento è stata all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uardata questa fotografia che ho sotto gli occh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a fucilazione di un arabo tra le dune? Il plot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hierato su due file, l'ufficiale che sta per dare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gnale del fuoco, il condannato che sembra lon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ssimo dal plotone, come sperduto tra l'ondulaz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della duna. Agosto 1913. 1912 + 1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26 ottobre del 1913 si vota per il Parlame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Regno: per la prima volta a suffragio univ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le, o quasi. Da 3.200.000 che erano stati i votan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le precedenti elezioni, si passa a 8.500.000.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rande salto. E che sia - paura di sempre - un sal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 buio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si capisce, diffusamente sui giornali e tra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npensanti, perché mai l'astuto Giolitti il suff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 universale abbia voluto. Una sua défaillanc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 suo erro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giornata elettorale trascorre, tutto sommat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tranquillità: poche coltellate, poche bastonat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, qualche rivoltellata. A Parma, viene arresta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lippo Corridoni, sindacalista agitato e agitatore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quelli della mia età ne hanno l'immagine, d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~scismo diffusa nclle aule scolastiche, di UOIl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ordine: serena espressione, ben pettinato, coll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 inamidato, cravatta. Prese il suo nome - Cor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nia- il paese che gli aveva dato i natali, Pausu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provincia di Macerat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Giolitti aveva visto giusto: la grande pau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i 5.300.000 nuovi votanti si volgessero al P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to Socialista, non aveva ragion d'essere. I soc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sti passano da 58 a 78 deputati. Tutta la sin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ra - nominalmente sinistra - ne ha 165. La mag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anza - del vecchio Giolitti che diceva di esse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nco e aspirava al riposo - conta invece su 348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ltanto a Bologna si può parlare di un success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insperato » dei socialisti. Sul « Carlino », Berg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t (Marroni) se ne consola scrivendo: a L'esp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enza insegna che, quando le monarchie hanno b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gno di buoni ministri di polizia, di quelli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entieri fanno sparare sul popolo, li trovano se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, purché li cerchino tra quegli avvocati che 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rono in Parlamento con le insegne della rivol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. Tra dieci anni... ». Profezia da intendere be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ltre il limite dei dieci anni, entro i quali peralt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untualmente si awerò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cosa accadeva in Italia ad impedire che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verassero le desolate previsioni di una travolg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avanzata dei socialisti grazie al suffragio univ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le? Accadeva che sulla secreta (da secrezione)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greta saggezza degli italiani - approssimativ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condensabile nel proverbio di ancor viv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gistero che il vecchio già provato è sempre m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o del nuovo da provare - un gentiluomo di 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ncia, avvocato penalista che d'agricoltura e di ca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a Si dilettava, cameriere segreto di Sua Santità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Coll esercizio), messo a capo di ulla Unione Elctt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le Cattolica, aveva escogitato un patto articola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sette punti che, agli uomini politici di modera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tica che lo accettavano, assicurava l'appogg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lettorale dei cattolici. Pare lo accettassero 330 c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dati al Parlamento; e pare ne uscissero eletti be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228, che è un bel numero. Il patto Gentiloni: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te Vincenzo Ottorino Gentiloni, nato a Filo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no, nella marca d'Ancona, nel 1865; e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unque, nel 1913, quarantotto anni ben portati,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udicare dai ritratti, ben goduti si direbbe anche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moriva tre anni dopo l'eclatante successo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tt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ma del trionfo, nulla si sapeva del conte G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loni: il suo cognome faceva come da cognome 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tto. Ma appena conosciuto l'esito elettorale, tu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 a chiedere chi fosse l'accorto e misterioso tes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re di quell'accordo. E innanzi tutto: qual è il su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me di battesimo? Lo domandano all'« Illust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Italiana» delle «gentili lettrici»; e se p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no le « gentili lettrici » avevano curiosità rigu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 al conte, si può arguire di qual curiosità l'I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a intera ribollisse. L'« Illustrazione », dopo alacr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cerche, risponde che Gentiloni si chiama Ott~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, ignorando il primo nome o tacendolo per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usto di impennarsi a considerare che Ottorino è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minutivo di Ottone, che Ottone era il nome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smarck e che Gentiloni era stato, nella vic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 elettorale appena conclusa, « una specie di Bi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rck »: più piccolo, si capisce, e in cose più pi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le: ma di innegabile abilità. Vincenzo, Otto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: viene da ricordare quella battuta di Anton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13aldini su Aleardo Aleardi, che non Aleardo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to battezzato, nla Gactano: « scntilllcllti da ve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eardo sono calati in versi da vero Gaetano,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ntimenti da vero Gaetano in versi da vero Ale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 ». Sicché il conte Gentiloni si comporta ad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rto punto da Vincenzo: concede intervista a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nale. La stessa « Illustrazione » si rammaric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mpiange, rimpiange: «il fascino del mistero è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vanito; è stato rotto l'incanto! ». Ma preferend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me di Vincenzo a quello di Ottorino, io trov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appunto comportandosi da Vincenzo, rivel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 quel che c'era da rivelare, Gentiloni veniva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ronare la sua opera. Non aveva fondato, co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gli italiani piaceva credere, una più oscura,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ia e più potente massoneria: aveva fondato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tica dei cattolici italiani: che parzialmente, ap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unto e soltanto parzialmente, prenderà poi no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partito. Il Popolare di don Luigi Sturzo, la D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crazia Cristiana di De Gasperi, di Fanfani,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ro. Dico parzialmente perché il resto si intrid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discioglie in tutto quel che in Italia è politic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 non dire e nel fare della politica: con appe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lche residuo, qualche scaglia o cristallo di r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stenza 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re il patto Gentiloni trionfava, a Roma 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va il cardinale Mariano Rampolla del Tindar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gretario di Stato con Leone XIII, era nell'ordi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e cose che gli succedesse: ma quando, al p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 scrutinio del conclave, sul suo nome convers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 ventinove voti, il cardinale arcivescovo di Vi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 si trovò costretto a manifestare il veto dell'i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atore d'Austria. Si poteva non tenerne conto: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fatti al successivo scrutinio Rampolla di voti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bbe trenta. Ma fu ribellione di poco momento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scì poi eletto il cardinal Sarto, I'io X. Forse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veto dell'imperatore, che riprovava la tenac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micizia alla Francia di Rampolla, fu il suo car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re inflessibile, la sua dura asserzione del «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xpedit », a muovere il conclave ad altro esito.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più il tempo del « non expedit » (Panzini, 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ario moderno: « frase latina che significa non è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~pediente, non è necessario, cioè è proibito.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xpedit è propriamente la formula rituale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ncelleria apostolica quando non si deve conc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re alcuna cosa richiesta. Nel linguaggio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tica questo non expedit significò sino al pres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tempo il divieto posto in Italia ai cattolici ed a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uoni credenti di partecipare col voto alle elezion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tiche, giacché il partecipare veniva ad incl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re il riconoscimento dei fatti che condussero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bolizione del potere temporale dei Pontefici »)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apriva il lungo tempo - che arriva fino a no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è da credere andrà oltre la nostra vita - de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nsazioni, delle conciliazioni, degli accordi: c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ù o meno clamorose celebrazioni. Il patto Gen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ni. I patti lateranensi. L'articolo 7 dei patti lat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nensi votato dalla Costituente repubblicana. L'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tà o solidarietà nazionale di ieri, con Moro im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to su quell'altare. A modo di apologo mi affiora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cordo della sola volta che ho visto e ascolta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gio La Pira. A Messina, alla grande mostra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tonello, trentatré anni fa. Non a me, ai suo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cchi amici Vann'Antò e Pugliatti, ai quali mi a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mpagnavo, La Pira raccontava del consiglio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unale di Firenze, del Parlamento, di quel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eva, di quel che a volte riusciva ad ottene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ccordo. « Si deve essere d'accordo » ripetev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~tti d'accordo. Muoveva le piccole nlalli come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dellarlo materialmente, l'accordo: docile e d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2~'7                                              21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ssimo impasto. Ne avevo un senso quasi di ver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ne: e me ne ritraevo, come da una finestra ap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 sul vuoto, guardando i quadri di Antonello,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mi pareva d'accordo. Luminosi e freddi co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amante tutti; e quei ritratti che sogguardavan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etticismo, d'ironia..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testo del patto Gentiloni è brevissimo e priv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toni imperiosi o solenni: sommesso, dimesso. S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nto toccando del divorzio assume decisione e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nsigenza: «assoluta opposizione al divorzio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 patto su cui si poteva essere tutti d'accordo, 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i più strenui sollecitatori del divorzio potend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modamente rassegnarsi all'ammissione che per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vorzio gli italiani non erano ancora « maturi »: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l consenso di gran parte degli « immaturi ». Qu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 della « immaturità» degli italiani a fruire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rte libertà, e in definitiva della libertà, è ame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al tempo stesso penosa opinione, se dai vertici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pronunciano scende a trovar largo consenso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ase. In treno, in autobus, nei circoli, nelle sa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ttesa, ogni conversazione sulle libertà, sulla 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rtà, trova suggello nella malinconica consta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che « non siamo ancora maturi ». Ma c'è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o la maturità di aver coscienza di essere imm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ri: e se ne può anche imputridi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 i sette punti del patto Gentiloni, quel che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senziale cmcrge dal gencrico è qucsto: « oppo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ad ogni proposta di legge in odio alle congr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azioni religiose e che comunque tenda a turb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pace religiosa della nazione »; « che non sia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tte condizioni che intralcino e screditino l'op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'insegnamento privato»; «munire di for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uridiche e di garanzie pratiche ed efficaci il 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tto dei padri di famiglia di avere per i propr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gli una seria istruzione religiosa nelle scuole pub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liche »; « resistere ad ogni tentativo di indeboli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unità della famiglia, e quindi assoluta opposizi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 divorzio ». Volizioni cui poi il governo fascis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i patti lateranensi, ampiamente consentì; e s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a dire dell'abbondanza con cui successivamen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sentirono i governi della restaurata democrazi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cima ai pensieri del conte Gentiloni e d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Unione Elettorale Cattolica, in cima alle preo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upazioni, c'era dunque la famiglia, l'unità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miglia. Ed ecco un caso che si potrebbe dire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tto Gentiloni, per quel che vi si assomma, p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 che vi si nasconde, per quel che vi concor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farmelo oggi vedere ambiguo ed esemplar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emplarmente ambiguo, ambiguamente esempl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, esplodere a San Remo due settimane dopo 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lezioni e mentre ancora i giornali son tutti inten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computare l'incremento e lo scemare dei partit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nsistenza della maggioranza e quella dell'op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sizione; a biografare i nuovi eletti e a dare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uggevole saluto ai non rieletti; e, sopratutto, a l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re l'intuito del conte Gentiloni, la concretezza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sistenza della sua trama politica: anche se la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rebbe voluta più tenebrosa, più segreta, più m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erios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8 novcmbre 1~)13: la contcssa Maria Tiepol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glie del capitano Carlo Ferruccio Oggioni, u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22                                                23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de l'attendente del marito, il bersagliere Quin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o Polimanti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signora Maria Oggioni nata Tiepolo: ma ne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nali è subito la contessa Tiepolo. E dappri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en data come discendente « dalla famiglia del c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bre pittore Tiepolo»; ma non si tarda a d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ferenza ai dogi, « la famiglia dei dogi venez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 ». Cinquant'anni dopo Longanesi annota: «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'è comunista che sedendo accanto a un duca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nta brividi di piacere ». Si può immaginare qu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 brividi desse il poter scrivere e parlare della 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ssa Tiepolo invece che della signora Oggioni: co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rivido complementare del sapere che aveva la 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ssa, di un sol colpo, spento la vita di un bersagli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. Il qual bersagliere, nativo di Monsampiet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rico nel Piceno, riceveva anche lui, nelle cron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, una qual certa nobilitazione: dal mestiere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legname, che esercitava prima della chiamata a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rmi, promosso a quello di ebanista. « Ebanis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rrebbe dovesse lavorare non altro che l'ebano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in qualche parte d'Italia lo stipettajo che fa,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gni non comuni, lavori non ordinarii è detto eb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sta » dice il Tommaseo. Frequentatore come 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stato nell'infanzia di falegnamerie, ché mi sareb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 piaciuto apprendervi il mestiere, in nessuna m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pitò mai di vedere un sol pezzo d'ebano: sicché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lo che tra tutti i falegnami del paese era ch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to ebanista, e si voleva dire il più valente, mi p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va Cl fosse arrivato come a titolo conseguito p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ova, per esame, e facendogli lavorare un pezz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qucll'ebano di cui conosccvo che cran fatti cer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czi(lsi bastolli. Pcr Quilltilio Polimallti, tito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unque guadagnato in morte. Ebanista. Ma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faceva uso la parte civile. Il bersagliere e l'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ndente meglio consonavano al caso e faceva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dentità in luogo di quel nome un po' difficile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cordare e saviniano avant la lettre. Quintilio P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manti. E aveva un fratello Paride e uno z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am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fatto che lo avessero arruolato tra i bersaglier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ce di una costituzione fisica robusta e agile, di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race d'ampio e lungo respiro, di un'attitudine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sistenza alla corsa. I bersaglieri, a meno che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ano in libera uscita, debbono sempre andare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sso di corsa. E 'travolgere': per regolamento. P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h spostarnenti rapidi e le azioni travolgenti, il g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rale Alessandro Lamarmora creò il corpo: e f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 fu pure sua l'idea di quel mazzo di penne irid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enti spioventi dal cappello. Penne di gallo, ad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ntenzlone: ad aggiungere un tocco al gallism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talic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guinzagliati i corrispondenti locali a raccogli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tizie sul Polimanti e famiglia, l'indomani da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nali si apprendeva che il padre e lo zio stav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ancora a Monsampietro Morico, « commerci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 in privative » (che credo volesse dir tabaccai)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re Quintilio e il fratello Paride, sarto, si e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spostati a Fermo: e Quintilio vi era conosciu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ù come ciclista che come ebanista. Simpatico,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line all'allegria: e destava sorpresa, in chi lo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osciuto, l'apprendere che si fosse adattato «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umile mansione di attendente 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ttendente. Ma, con letterari ascendenti, or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nza. Foscolo ci gioca: « ordina alla tua ordin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a... ». E De Amicis, nella Vita militare, fa ra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to della sua convivenza con due ordinanze: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usti e contenuti e pudichi sentimenti, la prima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nessun sentimento e di strambo servizio, la s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da: e la dice « originale ». Ma era soltanto st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da: e non si capisce perché se la sia tenuta, ric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done danno senza compenso di affezion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quanto alla definizione, la più esatta la dob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amo al padre Alberto Guglielmotti e al suo V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bolario marino e militare (di cui qualche voc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nnunzio mirabilmente - davvero mirabil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- mise in versi): « Soldato o marinaro d'ordin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a si chiamava non ha guari ciascuno di que' m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nari o soldati che erano dispensati dal servizio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une di piazza o di bordo e solamente addetti 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vigio particolare di alcun ufficiale ». Tanto es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 da contenere la ragione per cui Quintilio Po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nti scelse di attendere a mansioni umili sì,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lo dispensavano dal faticoso servizio di piazz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rme, per un bersagliere faticosissimo. Quei suo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cittadini che del ruolo di attendente del Po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nti si meravigliavano, forse non avevano fatt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vizio di leva o ne avevano un ricordo legato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vinezza, ormai decantato nel bello. Arrivato,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 si diceva, al reggimento, e dopo un paio di gi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 di esercitazioni, un giovane contadino o artig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che avesse sufficiente accortezza e nessuna voc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a marciare per ore, sotto sole o pioggia, c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ti chili di zaino sulle spalle, e a rischiare prig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a palle cd acqua pcr ogni nlillillla disattcnzionc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candidava persino appassionatamente al ruol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~6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ttendente. Tra coloro da cui in anni lontani, su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aie e nelle botteghe, sentivo raccontare gli ann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vita militare (e di guerre), erano i più intel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enti quelli che avevano trovato un qualche rip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 facendo gli attendenti. E qualcuno ricordava c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cci e follie dell'ufficiale cui attendeva, della 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e, dei figli: ma con indulgenza, con affezione 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insomma alla De Amicis del racconto L'ordin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a, quella non « originale ». E più che l'ufficial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la moglie, erano i bambini, protagonisti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le evocazioni, di quei racconti: sempre spa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si; e a volte, riguardo alla moglie, di boccaccesc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ass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Meglio il porco che il soldato » si diceva 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rbialmente: e si pensava sopratutto al ranci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a nauseante pasta e fagioli nelle nauseanti gav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(poiché ciascuno doveva pulire la propria, tu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riduceva al farvi scorrere un po' d'acqua: e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a leva all'altra le gavette passavano mai puli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dovere). Un'ordinanza, invece, non rientrava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serma che la sera: si sottraeva al rancio, agli o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 delle sveglie e dei rientri. E aveva l'illusione, e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te non soltanto l'illusione, della vita in famigli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 cure e sentimenti familiari. Andava a fare 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ese quotidiane o vi accompagnava la signora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duceva a scuola i bambini e andava a ripr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rli; puliva l'argenteria. Se sarto di mestiere, g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davano vestiti da aggiustare, da riadattare; se f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gname o meccanico, qualcosa da metter su o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parare non mancava; se contadino, c'era il giar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tto, c'era il pollaio: e quasi sempre c'erano,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r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servizio di leva era allora molto più lung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ggi: ma Polimanti stava per essere congedato,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eva ancora per pochi giorni, pochissimi. E for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u questo a far precipìtare il dramma, quale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sia stato il movente: di difesa legittima dell'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re, secondo la contessa e i suoi difensori; di m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r decisamente fine a un legame pericoloso - o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o più torbido e complicato movente - second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opinione dei più. La contessa aveva subito de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che l'ordinanza aveva tentato di penetrare n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a camera da letto e di recarle violenza, ed ess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rmatasi di rivoltella, aveva sparato contro di lu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ccidendolo ». « Il Messaggero» del 9 novemb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ce: « Pare che questa versione sia esatta » e tit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il servizio: « Per difendere l'onore »; ma conf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 al lettore che la signora « è bellissima » e che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manti « era un bel giovane, alto, capelli bi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e ricciuti »: dati sui quali il lettore poteva sc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ere il « pare » in diffidenza, dubbio - o in tutt'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 certezza. Dire agli italiani che tra una bella d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 e un bell'uomo, per mesi sotto lo stesso tetto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essissimo soli, in ordine agli istinti e ai sen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i altro non è passato che un colpo di riv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lla, esploso dalla donna per difendersi dall'u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, è una preterizione, una contraddizione in t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ini. Ed ecco infatti lo stesso giornale, qual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rno dopo, registrare che l'opinione pubblic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si accontenta di quella versione che pareva es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 e che molti vedono nel fatto, e in altri che 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uardano la contessa e che il giornale non vuo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ccogliere, motivi passionali, di una relazione t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ntessa e l'ordinanza finita, non si sa anc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ché c COlllC, tragicamentc « La verità si sapr~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lo dall'istruttoria ». Intanto, familiari ed amic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ccontano che da circa tre anni la contessa soff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a di epilessia, e proprio qualche giorno prima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eva avuto un fortissimo attacc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munque, mentre ancora la salma del Polim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 stava nella camera mortuaria della caserma de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rsaglieri, in attesa che arrivassero i parenti p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funerale, la contessa aveva nominato il suo dif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re: l'avvocato Orazio Raimondo, socialista, el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 da qualche giorno deputato nel collegio di On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a e che ha già avuto modo di fluvialmente or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Parlamento. Più che avvantaggiarsi, per batte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suo « moderato » avversario onorevole Marsagli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a non ingente crescita del Partito Socialis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vvocato Raimondo era sortito eletto per buo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moria che restava in Oneglia di suo nonno, l'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revole Biancheri che della Camera dei deputa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stato presidente. La contessa Tiepolo si pot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unque considerare in buone mani: l'avvocato Ra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ndo aveva militanza socialista ed eredità lib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le; e abbondante e vibrante parola, per come 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ronache parlamentari già registravano. Che po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tto mesi dopo, i giornali lo dicano « ex socialis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fficiale », vuol dire che aveva lasciato il partito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rtamente dichiarando che ne manteneva l'idea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so non dissimile dei tanti che si son visti neg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ltimi quarant'anni. Più di ogni altro partito, qu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 socialista offre la possibilità del dissenso, d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uscita: nella presunzione - o nella retorica -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sere più socialisti di quanto il partito consen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 momento. Ma non infrequente è il caso che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chiararsi più socialista e l'uscire dal partito n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o~ a l'esscrlo mello o il noll csscrlo più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28                                                29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poco più di una settimana, il caso Tiepo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compare dai giornali. Ci sono altre cose che fan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tizia: il tango che arriva da Parigi; il Parsif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si rappresenta alla Scala con un intervall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mette di andare a cenare tranquillamente (e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sce dibattito tra quelli che accettano, in eccez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, la novità, e quelli che in nome della tradizi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talica la respingono); e c'è la ricomparsa, a Fir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e, della Gioconda di Leonardo che al Louvre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ta rubata due anni prima. Era scomparsa inspi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abilmente, misteriosamente: ricompare, per così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re, banalmente: l'aveva con estrema facilità pr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 un operaio italiano che voleva restituirla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tria, ma non senza un qualche premio. Una del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one: si era pensato a un Rocambole, vien fuor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 imbianchino già noto alla polizia francese,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capisce se per un furto o una contravvenzione.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ova così motivo di rimproverare la polizia fr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se: sapeva che l'imbianchino italiano era tra g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perai entrati al Louvre il giorno del furto, lo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che interrogato; ma non si era data pena di 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ontare le sue impronte digitali a quelle nitid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rimaste sul vetro vedovato dal capolavo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Leonardo, né di perquisire la stanzetta che l'i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anchino abitava e dove, sotto il letto, per du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ni aveva nascosto, privandone migliaia di per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, il sorriso della Gioconda. Il qual sorriso José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rtega y Gasset si proverà a dissacrare e « La Voc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Padrone » a involgarire, eleggendo l'immagi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a Gioconda a decorare le scatole delle punti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 dischi; scnza dire dello scherzo alquanto infaI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lc o dcl tutto crctino dci futuristi di far spio~crc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 quel sorriso foltissimi baffi. Ma forse dall'av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sto o rivisto a Firenze, dove religiosamente fu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posta, la Gioconda recuperata, venne ad Aldous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Huxley l'idea di un più intelligente scherzo: qu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 del racconto appunto intitolato Il sorriso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conda che a me invincibilmente, e forse ingi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mente, richiama la contessa Tiepolo. Somiglia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 sorriso della Gioconda il sorriso della contess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epolo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anche la Gioconda, la cui restituzione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ancia segna il rinnovarsi del latino amore e, c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 che intorno vi si dice in Francia come in I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a, avvisa che la Triplice Alleanza è un po' me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corde e lieta di quanto il marchese di San Gi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ano vuol far credere; anche la Gioconda, dunqu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vanisce nell'infuriare del tango. Sicché Marinett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versario del tango fin dall'anno prima, quand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Parigi ne era cominciata la diffusione, lancia u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lettera futurista circolare »: « Abbasso il Tang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Parsifal! ». Anche Parsifal: « fabbrica cooperati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tristezza e di disperazioni ». E chi glielo va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re, agli esumatori oggi di Parsifal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re che D'Annunzio dicesse di Marinetti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un cretino con qualche lampo d'imbecillità.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può dire lampeggiante la lettera contro il tang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Parsifal: ma coi tempi che corrono, chi vuole 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tenga come lampeggiante di intelligenza, di g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o. Oh le avanguardie! Più di 5000 (dicesi cinqu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ila) errori di stampa ci sono stati finora - d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1922 - nell'Ulisse di Joyce: ma, tranquillamen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ce il signor Richard Ellmann, curatore dell'e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finallllcllte corretta, « poiché l'opera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.u~ cli csscrc illcolnprcllsil)ilc, gli crrori noll SOI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ti notati. Trovando una frase oscura, i lettor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30                                                31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nsavano che la colpa fosse di Joyce... ». Non h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testo originale della dichiarazione: possibile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signor Ellmann abbia proprio detto « colpa »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che colpa! Né di Joyce né del tipografo. E, 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i, « felix culpa ». Felice, fortunata; felicissim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rtunatissim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29 aprile del 1914 comincia, alla Corte d'As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 di Oneglia, il processo alla contessa. Molte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sone di quante l'aula possa contenerne, att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no: e debbono appagarsi, i più, soltanto del v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re la contessa arrivare in vettura chiusa e, vela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ntrare nel palazzo di giustizia accompagnata da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nente dei carabinieri. Soltanto in aula, dentro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abbia, la contessa solleva il velo: « ~ bella, e dev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sere stata bellissima: il volto pallido e delicato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 capelli di un castano chiaro, quasi biondo; gli o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i vividi e limpidi, lo sguardo profondo». G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ettatori ne sono colpiti, ma non commossi: qua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tti sono lì per trovar conferma a quel che da se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 sanno: che la legge non è uguale per tutti,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giusta è la giustizia. Quando arriva la mad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Polimanti gridando « dov'è mio figlio? », all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 sì che un sussulto di commozione corre e arri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no all'imputata, che dalla borsetta estrae fazz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tto e sali. Ormai scomparsi dalle borsette de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gnore, i sali ne erano allora necessario corredo: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boccettille di cristallo sfacccttate c decoratc, i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forette d'argento, erano misture di sali appunt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rtemente odorosi; e si credeva fosse rianiman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nnusarli. Ma forse, ad un certo punto, per qu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Cl pare di ricordare, i sali furono soltanto ete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lforica: in che si univa l'etere, l'etra dei poet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o zolfo; il cielo più puro alle infernali vene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rra. Quando cielo e terra ancora c'eran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mattinata trascorre su una prima mossa deg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vocati Rossi e Del Bello, di parte civile: chied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che un perito dia responso sulla capacità di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ndere e volere dell'imputata, a prevenire l'ins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ere di un tal dubbio nella giuria. Credevan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rrivar prima della difesa a chiedere la perizi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sichiatrica desse alla difesa disagio, ma l'avvoca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imondo li disarmò: non aveva nulla in cont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o a consentire alla richiesta, ma considerava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izia, quale ne fosse l'esito, irrilevante: la su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nea era quella di sostenere la legittima difes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 avvocati di parte civile ritirarono la richiest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pparentemente, in questa loro prima mossa, s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tti; ma in effetti avevano, forse senza mirarvi, o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nuto di conoscer subito la linea di difesa dell'av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rsari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 pomeriggio, con voce piana, lenta, d'acce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eziano, la contessa racconta i fatti di quel gi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fatale: « In quella mattina mi sentivo poco b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, perché avevo trascorso quasi tutta la notte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nne. Verso le dieci udii suonare alla porta e 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i ad aprire. Era l'attendente che accudiva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lla, non il Polimanti. Questi era fuori, perché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dato ad accompagnare a scuola i bambini. In lu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i irnbattei più tardi, quando mi alzai per recarm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cucina. Il Polilllallti mi si a~icinò pcr abl)ra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armi dicendomi che mi voleva bene. Lo respins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1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¨1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tirandomi nella mia stanza, dove mi rinchiusi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ora egli tentò di farsi aprire, battendo alla p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. Non risposi e mi gettai nuovamente sul letto;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tosto venni nella risoluzione che bisognava f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rla: rimanendo avrei fatto del male, e decisi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parare le valigie e di partire subito. Di lì a p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 l'attendente venne a bussare nuovamente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rta, chiedendomi alcune istruzioni per la cucin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credendo che il Polimanti avrebbe cercat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prendere l'assalto, aprii, e mi trovai così faccia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ccia con lui che, stringendomi fra le braccia, m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sse: "Devi esser mia, devi esser mia; è tropp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mpo che lo voglio~. Io resistetti a lungo, div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landomi con tutte le mie forze. Vidi il Po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nti stancarsi della mia resistenza. Io ne ap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ttai per liberarmi dalla stretta, e riuscii a cacci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o fuori dalla stanza. Poi impugnai la rivoltell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trovavasi nel cassetto del canterano, e la pu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i contro il Polimanti che continuava a parlarmi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ssi: "Se non ve ne andate, sparo". Egli, anziché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timorirsi, mi venne incontro a braccia aperte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 per riprendermi e dicendo: "Io non ho pa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". Allora feci scattare l'arma e il giovane, colpi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a faccia, dalla quale vidi sprizzare il sangue, cad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... ». Il cronista annota: « Così la signora Ogg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-Tiepolo è giunta alla fine del suo racconto qua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 freddezza liberandosi del turbamento del qu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appariva in preda ». Gli ci voleva più acutezz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sensibilità di scrittura, a rendere il passaggio d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rbamento alla freddezza: il cronista ne è colpì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ltanto pcrché sarebbe dovuto accadcre il cont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o, il tlll-balllCllto ill crcscendo fll10 a1 pialltO: qu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come per regola. Ne è ta1lto turbato, lui,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consciamente distaccare l'imputata e distaccars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: « la signora Oggioni-Tiepolo 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nte sono le domande che il pubblico minist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 e gli avvocati di parte civile avrebbero potu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trarre da questo breve racconto: ma credon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er già in mano altri, più evidenti e sufficienti,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zi da cui far scaturire la certezza di una relazio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morosa tra la contessa e l'ordinanza e la qua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rtezza che la contessa il delitto lo avesse prem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tato. E a dispiegare questi indizi, a contestarli 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imputata, sono impazienti di gettarsi. E vien s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to fuori la storia del medaglione: che mister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mente è sparito. Era un medaglione a cerchìe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oro e a due vetri, di quelli che oggi soltanto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dono pendere, da catenine, sul petto di qual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dova o di qualche affranta madre, e che all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idanzate e fidanzati era uso portassero con reci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 effigie: le fidanzate in esibizione, i fidanzati (e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ggior ragione gli amanti) sotto la camicia, qua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greto (e a volte non lecito) talismano. A doub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ee, quello del Polimanti chiudeva da un lat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tratto della contessa, dall'altro una sua ciocca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pelli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ntessa ammise di sapere dell'esistenza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daglione. Gliel'aveva mostrato, proprio la s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ma, il Polimanti, cavandoselo non dal petto,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lla tasca dei pantaloni. La contessa se ne era st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ta: « Come mai avete il mio ritratto? ». Già: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 mai? ~ quel che vogliono sapere gli avvocati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rte civile, il pubblico ministero, il presidente,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urati, gli spettatori del processo, i lettori che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~CgUOllO la cronaca. r. pcr la vcrit.1, allcll'io. No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facile in quegli anni - e, in società particol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34                                                3~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chiuse, fino a pochi anni addietro - avere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tografia di una donna giovane senza che appu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i la donasse: ci voleva, per averla, fidanzame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 stretta parentela; e, nella parentela stessa, un qu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definitivo allontanamento: a portarsela o lasci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me ricordo, l'oceano ormai a separare (e 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rola America come un rintocco di morte). Pot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verla rubata, il Polimanti. Ma più difficile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iegare la ciocca di capelli: che allora si portava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unghi, e raccolti in crocchia. D'incanto: a sentir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nd'ero giovane, i vecchi che quei capelli, l'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ecciarsi e annodarsi in crocchia, il disciogliersi, l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vano e rimpiangevano. Inarrivabili immagin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a modestia e del pudore; e della sensualità.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ì, a Cordova, nella pinacoteca che raccoglie l'op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3ulio Romero de Torres, pittore di cui forse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talia c'è memoria solo nei ragguagli di Vittor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ca, mi sono imbattuto in un quadro davvero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ntevole: in lode dei capelli lunghi, della cro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ia, sfuggente il volto che s'indovina bellissim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a rosseggiante mela che come in offerta affi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 una mano. Intitolato viva el pelo: e nell'an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cui fu dipinto, 19~8, chiaramente voleva segna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fiuto della infuriante moda del taglio corto,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uca rasa: quel taglio che mi pare si dicesse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schiett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iocca dei capelli, ecco, non poteva che esse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ta tagliata e donata da lei: ma la contessa si ag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rappa a una spiegazione cui nessuno crede: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sse del suo bambino, che aveva i capelli dell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csso colorc dei suoi. Ma poteva il feticismo di U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llalllorato noll corrisposto arri- arc a qucsta spccic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transfert? Sembrava impossibile, a gente che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sporti amorosi, la passione, le omeopatie e all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tie dell'amore, le algofilie e i feticismi appunt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 conosceva non per sentito dire, come oggi dai 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ologi, ma per sofferenza propria o per mimesi d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ltrui. E una cosa era certa, che si volesse amm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re o negare che tra la contessa e l'ordinanza c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sse stato rapporto d'intimità: che l'ordinanza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da di un'infatuazione amorosa di comuni s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mi e di vulgati rituali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ntessa riconosceva di aver concesso al s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to più benevolenza e confidenza di quanto sia l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to ne corra tra la moglie di un ufficiale e un att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nte, tra una padrona e un servo: poiché di fa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ttendente altro non era (esiste ancora nell'es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to della Repubblica?) che un servo. Era stat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nz'altro, imprudente: un'imprudenza che era 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vata al punto, nei brevi periodi di lontananz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 scrivergli « pensami », « ti penso con forte af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etto », « ti bacio »: ma l'imputata giustifica ta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pressioni col fatto che, per desiderio del Po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nanti, lettere e cartoline erano indirizzate a Di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manti: e pareva dunque alla contessa che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rizzate a una donna - sorella dell'attendente,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lei non conosceva - potevano contenere di qu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espressioni. Giustificazione che potrebbe an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dare per i baci: ma non si capisce perché la 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lla del Polimanti avrebbe dovuto pensare a le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d esserne pensata. Ma quasi alle stesse date, alt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riceveva direttamente il Polimanti in cui la 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nora, dice il cronista, lo trattava «corretta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c »: e cioè nella forma, nel formalismo, che si s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bbe dovuto a~ erc c osscr~ are ncl rapporto tra p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rona e servo, anche nell'affezione che inevitabi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, tra la buona padrona e la buona ordinanz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amicisianamente ne nascesse. Ma su questo pu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, che s'indovina duramente contestato dal pub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lico ministero e dalla parte civile, il resoconto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 oscuro: il cogliere la connessione tra l'uno e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ue, tra l'apparenza e la verità effettuale - e co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gioco dell'apparenza desse peso a una tutt'alt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rità - viene affidato alla perspicace attenzione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ttore 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 sarebbero stati di mezzo una guc-rra lunga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nguinosa, un dopoguerra avido e frenetico, gen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tore di frenesie intellettuali e politiche di vari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nominazione: ma nell'aula della Corte d'Assi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Oneglia già vapora e aleggia L'amante lli Lady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atterley di Lawrence, che a parare i colpi d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nsura inglese e di quella italiana vien fuori a F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nze, s'intende in lingua inglese, nel 1928: qua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vatamente. E bisogna dire che il bersagliere P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imanti sarebbe stato più persuasivo, ad incarn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com'è propriamente il caso di dire) la nativa, i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diata e felice sessualità che Lawrence intend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pporre alle adulterazioni e sofisticazioni e delib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i intellettuali, di quanto persuada il guard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ccia Mellors, che risulta fortemente sospett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tellettualismo. In effetti, già D'Annunzio andava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 così dire, alla Mellors: ma lo si è saputo dopo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alle sue lettere. E questo riferimento basta, co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overbialmente si dice, a far cascare l'asino: l'a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di Lawrence. Che non vuole essere immagi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rrispettosa, considerando che in natura forse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 SOllO foie più clamorose di quelle asinill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~ualc~sa alla D'Anllullzio (dcllc lc1tcrc íin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ubblicate in tiratura limitata e fuori commercio)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è nella minuta di una lettera rinvenuta tra le cos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Polimanti: vi si parla, dicono pudicamente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soconti, di « istanti goduti » . Diretta alla don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di quegli istanti di godimento era stata part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pe, non se ne fa però il nome. La contessa decis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respinge che vi si possa apporre il suo e f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lo di una signora Letizia, cui l'attendente, 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, « non platonicamente » attendeva. Ma non s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re altro, su questa signora: il che, a volerne a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ttere l'esistenza, vuol dire che non era un fa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cui lei si fosse accorta, ma una confidenza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olimanti, alquanto eccessiva, alquanto trasmod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; e dice di un rapporto comunque « non corr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 » - per come magistrati, avvocati e cronisti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sprimono- tra l'imputata e il defunto. E c'è da o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vare quanta pruderie corra nel dibattimento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chiamare le cose col loro nome: al punt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donne non sono mai donne, ma « il sesso g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le ». « Il Polimanti era amante del sesso gentile? »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manda il pubblico ministero. E la contessa 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onde: « Vedevo che corteggiava molte ragazze 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di quella che nella minuta chiama « dolce cre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ra » non Sl viene a cap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a seconda giornata del processo, il cronista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scia andare: « Guardando l'accusata dal banc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la stampa, mentre ha la faccia rivolta al proc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tore generale, si direbbe che essa ha due ani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 due diverse nature a seconda che la si osservi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ofilo o drittamente a volto pieno. Quando la o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vate di sbieco, non avvertite che il tono della su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ce modulata sulla carezzevole cantilella del d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CLto VCllCZiallo; C all~illlprcssioIlc CllC llC ricc~ctc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lche cosa aggiunge il purissimo profilo del su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3~                                               39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to diafano: la direste allora una madonna d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na di esser ritratta da uno di quei grandi che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ezia lasciarono mirabili documenti della lo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rte immortale. Ma quando, ad una ingegnosa 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stazione della parte civile, essa, dopo un attim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si impercettibile di raccoglimento, volge il b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lto e dall'effigie purissima i suoi occhi glauchi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rdenti balenano lampi, e le sue risposte appaion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ditate, pronte, dirette, voi sentite che l'ani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questa donna non è così semplice come a pri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sta potrebbe sembrare. Soprattutto sentite che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omo di vent'anni, sano, dolce, incline agli a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si trasporti com'era il Polimanti, condannato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verle accanto dalla mattina alla sera, a ricevere 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oi ordini, ad obbedire ai suoi cenni, a vederla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staglia, in costume da bagno, e quando mangia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 casa, e quando passava ammirata sotto le palm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gli aranceti di San Remo e il vento le agitava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rno al bel volto armonioso il velo ed i capell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ondi, deve essersi sentito irresistibilmente attra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 a rompere ogni consegna e a dire alla sua pad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 che le voleva bene ». Del resto, « travolgere »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parola d'ordine dei bersaglieri. E poi, come re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ere nel vederla « quando mangiava in casa »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a parte il mangiare, come elemento di attr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 erotica piuttosto peregrino ed inedito (a m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 che, come in Casanova, non si tratti di succiar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striche o, come più comunemente in altri, di m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r pomi), c'è in questo « improvviso » del cronis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taglio e l'eco di certi momenti dannunziani: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ndo D'Annunzio dalla « cosa vista » - ma se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c colllc 111 appariziollC C ri~ elazionc - trascorrc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i richiami di letteratura e d'arte, alle somiglianz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e analogie; e dislaga infine sul tutto sensualis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luce. Quasi uno schema: e sopratutto lo si 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osce nelle pagine diaristiche o di cronaca. Ma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ronista lo ripete con penna meno esatta e sontu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 (poiché D'Annunzio sapeva essere esatto, qu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 non era soltanto sontuoso). Tant'è che D'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unzio era nell'aria come mai, credo, in Italia ne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n altro scrittor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iniziale volo del cronista subito però si abbat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lle aspre rivelazioni e contestazioni degli avvoca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parte civile e del pubblico ministero. Di qu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inuta di una lettera che il giorno prima non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peva a chi fosse destinata la bella copia, e la 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ssa aveva avanzato l'ipotesi di quella signora Le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a « non platonicamente » amata dal Polimant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cco appunto la bella copia materializzarsi di t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pieghe dell'istruttoria (che pieghe doveva av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più di una): inequivocabilmente diretta a le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« cara Maria »; espunti, a quanto pare, gli « istan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oduti » di cui si diceva nella minuta, ma moltip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te le espressioni amorose, moltiplicati i baci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ui la lettera era portatrice: come quella di un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amosa poesia di Salvatore Di Giacomo, poeta cu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ora molto dovevano - di stati d'animo, di « c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llizzazioni » - gli italiani dell'estrazione di Pol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nti: quasi un De l'amour spiegato al popol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nell'aria anche Di Giacomo: ma in un più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asso spirare. Ci vorrà del tempo (ma non molto)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ché ci si accorga che è uno dei più grandi poet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'amore che l'Italia abbia mai avuto: d'una sot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liezza e d'un incanto che davvcro lo si può legg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c co111c Utla r.ipl)reselltaziollc e nlodulaziollc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 l amour di Stendhal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40                                              41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venir fuori della lettera, la difesa ironica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definisce « un miracolo »: insinuando non si c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isce bene che dubbio, forse di un tardivo e dest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serimento di essa nell'incarto processuale. L'in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uazione provoca la parte civile ad una grave aff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zione: « Non lamentatevi » - dice l'avvoca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ossi rivolgendosi agli avvocati della difesa - « po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é mai, come in questo processo, si è vista l'auto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à giudiziaria sottomessa all'autorità militare ». Af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ermazione cui reagisce soltanto l'imputata dic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: « Questo è troppo »; ma che non reagisca il pr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dente, può significare che la freccia era andata 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rsaglio. Non per nulla, evidentemente, il gen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le Carpi, comandante la brigata di Genova, si e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ecipitato a San Remo all'indomani del delitt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lamenta sopratutto, la parte civile, che sia sta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bito accettata per buona la dichiarazione d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utorità militare che nulla che interessasse il cas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stato rinvenuto tra le robe del Polimanti.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minuta della lettera: era stata anch'essa trovat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 le cose che il Polimanti si portava in tasca?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anto alle lettere e cartoline scritte dalla signo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ll'attendente, è chiaro che erano state rese al pr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sso dai familiari. E qui bisogna considerare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mento di particolare affezione e prestigio di cu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ava godendo l'esercito: dalla sfortunata guer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on l'Etiopia, nel 1896, ritrovata un po' di glori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le « gesta d'oltremare » che gazzette, canzonet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 poesie celebravano e amplificavano. Se ne pot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taccare il prestigio colpendo nell'onore un uff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iale, per di piu addetto di Stato Maggiore? Che U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ersagliere fosse stato preda di Ull traVOlgcll~e a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, passi: si sa come sono i bersaglieri: che in tu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4~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, anche nei sentimenti, vanno alla bersaglier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che la moglie di un capitano vi avesse corr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posto, non era da ammettere, bisognava comu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 fugarne anche il sospetto. Impresa estrema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difficile: e non si capiva che al prestigio dell'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ercito, e del corpo dei bersaglieri in particolare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 sentimento dei più, meglio giovava la figur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 Polimanti, che col suo travolgente amore av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a travolto la moglie del capitano, che non la fig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 del capitano col suo onore intatto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c'è nulla, in un processo penale, che rech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ncertezza, semini dubbio, crei confusione quan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perizie. « Ognun sa che la perizia è segnata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 invocata a giudicare in modo autorevole »: m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ognuno sa pure che all'invocazione, all'istanza, a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omanda e alle domande che in un processo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volgono ai periti, l'autorevolezza di un giudizi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è sempre messa in forse dall'autorevolezza di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udizio opposto. Quando in un processo si sco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ano, con pari autorevolezza e nomea, il peri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iamato dal giudice, quello chiamato dalla dif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 e quello chiamato dalla parte civile, la confus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è poi al colmo: e i giudici o accettano qu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izia più vicina al loro convincimento, che ogge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vamente vale quanto le altre due, per il fat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csso chc lc divcrsc ris~:oste destituiscono di as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utezza la scienza, o debbono far tabula rasa di tut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43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, dimenticarle per affidarsi soltanto alla loro c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scenza del cuore umano e della legg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l processo riepolo di periti ce n'era inizia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uno solo, quello balistico: ma contradd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endosi e dando imprecise risposte, era come ce n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ssero almeno due di opposto giudizio. Il quesi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ncipale riguardava la distanza da cui il colp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stato sparato: e dopo un lungo dibattere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ne alla conclusione - quasi una transazione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ccontentava tutti - che la distanza era stata di v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cinque o trenta centimetri. Non a bruciapelo, i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omma: il che, conferendo verità alla dichiarazi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e dell'imputata, sembrava alla difesa segnasse U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unto di vantaggio. Ma così non era, se pcr Ul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mento ci si prova a immaginare la scena: fa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artire un colpo da venticinque o trenta centim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ri mirando alla faccia di un uomo che ci sta d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anti a braccia aperte, dice di un momento d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reddezza e di decisione ben più carico di dol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 colpo sparato a bruciapelo, in colluttazione.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wla domanda essenziale non fu rivolta all'imp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ta: se prima di allora avesse mai tirato di riv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lla. Il marito, che teneva l'arma nel cassetto de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anterano e, stranamente, nella camera dei bam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ni, quando le disse che all'occorrenza poteva se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rsene, certo sapeva che lei era in grado di maneg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arla e che sapesse togliere la sicura. Seconda qu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tione controversa, quella della sicura: che nell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ime dichiarazioni l'imputata aveva detto di aver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lta prima di premere il grilletto. ma al process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ttificò: non sapeva niente della sicura, aveva s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nto fatto scattare il grilletto. Il perito era invec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parere avverso: l'arma non poteva essere che i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cura. Lo affermava sulla base che essendo la rivo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lla ad otto colpi, e mancandone già uno prima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fosse esploso quello fatale, la sicura doveva esserc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d era necessario farla scattare. Non sapend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ipo di arma fosse, e anche a saperlo non avend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oglia di farmi per mia parte perito, a quel perit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scio l'ultima parol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'aver fatto scattare la sicura, che l'imputata nel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prime dichiarazioni aveva ammesso e ora neg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(ma forse anche la stilettata della parte civile: l'ac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usa all'autorità giudiziaria di aver sottostato 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lla militare), fa scattare nel pubblico ministero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un puntiglio, un accanimento, che strema l'imp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ata ed esaspera l'avvocato Raimondo. i~ ver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contessa voleva che il Polimanti restasse a Sa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mo, una volta finita la ferma militare, e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omesso di trovargli un lavoro? La contessa « alt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» nega. Per quale ragione, se non per quell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non voler essere spettatrice dello scandalo, la f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ele cameriera aveva lasciato la famiglia Oggioni?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 non è una domanda, è un'affermazione: e no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i capisce se per stanchezza, indignazione o sgom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o la contessa non tenti di contraddirla. O la cam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era - incalza il pubblico ministero - è stata lice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ata per essere stata una sera sorpresa a spiare, da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uco di una serratura, le effusioni tra la contessa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Polimanti? E qui è il pubblico ministero che s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tte da sé in contraddizione e mostra di non s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 nulla di certo e di aver raccolto voci dispara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guardo alla dipartita della cameriera da casa Og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gioni. E a questa seconda domanda, forse rassic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ta dall'evidente anndspare dell'accusa, la contes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a seccamente risponde che non c'era nulla da spi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44                                                4~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e, nulla da vedere dal buco della serratura (e d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questo punto, come si vedrà, i buchi della serratu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a entrano - elemento comico in cui quasi regola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ente si rovesciano i fatti tragici - nel processo).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cora: la contessa ha letto nel numero 47, prim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i novembre 1913, de «La Nuova Antologia»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ramma I a donna senza ~ace? Le era già stato d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andato in istruttoria: no, non l'ha letto. E così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ia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Il dramma pubblicato dalla « Nuova Antologia »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a stata una lettera anonima a tirarlo dentr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rocesso. Benché le lettere anonime, a meno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segnalino riscontri oggettivi, siano inammiss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bili in un processo, i giudici inclinano sempre ad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ffidarvisi: e così nel processo Tiepolo, in cui un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nonimo che si firmava « un meridionale » aveva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suggerito all'istruttore di cercare nel dramma il m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vente per cui la signora aveva ucciso l'attendente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a protagonista del dramma aveva ucciso l'amant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perché le negava la restituzione delle lettere: e l'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imo « meridionale » sospettava, era certo anzi,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che negli stessi termini stesse la tragedia di San Re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. « Un meridionale »: e che altro? Ma tutto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mondo è, specialmente nel peggio, Meridione: 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on solo i giudici prendono in serietà la segnal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ione, ma le lettere sono, se non il movente asso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uto della tragedia, una importante verità effettu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le del caso, se è l'imputata stessa a dichiarare che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emeva lettere e cartoline sue fossero viste dal ma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rito: « sapendo di aver commesso quella leggerez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za temevo di perdere quella stima completa che mi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ero assicurata da parte di llliO marito ill dodici an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i di matrimonio ».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A sostenere la premeditazione, alla seconda gior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nata del processo si vede l'accusa oscillare tra il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dramma « di autore inglese », e cioè la negata resti-</w:t>
      </w:r>
    </w:p>
    <w:p>
      <w:pPr>
        <w:pStyle w:val="Style15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tuzione delle lettere, e la gelosia suscitata nella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ssa dall'apprendere che « l'ordinanza aveva un'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e e che l'aveva resa incinta ». E che la cont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 lo avesse appreso - dice il pubblico ministero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risulta ». Ma si vedrà che non risulta per nien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unque, secondo l'accusa, è certo che la cont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 sta tentando di modificare nel dibattimento qu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aveva reso in istruttoria: a somiglianza di qu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aveva fatto Maria Tarnowska nel famoso pr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sso di qualche anno prima. Un riferimento,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te del pubblico ministero, che accende d'in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azione l'avvocato Raimondo: anche per il fa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la Tarnowska era stata condannata ad o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nni di carcere, e lui per la contessa si batteva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rne l'assoluzion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a terza giornata, dopo le ultime contestaz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'imputata sui tempi e i gesti del Polimanti e suo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ima del colpo omicida (la contessa ripete: l'a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ccio e i baci del Polimanti, lei che si dibatt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graffia al volto, riesce a svincolarsi, corre a pr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re l'arma dal cassetto, lo affronta mentre lui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ccia aperte e ridendo le dice che non ha paura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l colpo che, quasi senza sua volontà, parte), 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llcia la sfilata dei testimoni. Primo è il medi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liani, inquilino dello stesso palazzo, che sub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constatò la morte del Polimanti e vide quei grat`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 che, in sede di autopsia, gli altri medici non n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rono. ~i poi la volta della signora Bosio, nel c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artamento corse a rifugiarsi la contessa dop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r sparato; ma poiché la signora dice le stes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se che più ordinatamente dirà il marito - cap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o dei bersaglieri, stesso reggimento dell'Og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 e del Polimanti - è meglio fermare qui la tes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nianza di costui, peraltro con più dettagli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a della consorte. Racconta dunque il capi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Bosio: « Circa venti giorni prima del fatto, 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tte, verso le due ore, la signora Oggioni suon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a mia porta per invocare il mio intervento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 sua, poiché il Polimanti non voleva lasciare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ssun costo l'appartamento, e anzi cercava a vi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za di penetrare nella di lei camera da letto. 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ffrettai a scendere, e domandai al soldato le ra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 del suo strano contegno. Mi rispose che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sava presentarsi in quartiere per il fatto che e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trovava fuori senza permesso. Finalmente il s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to se ne andò e io dissi alla signora: "Lei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ve assolutamente tenere più presso di sé ques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ldato~. E a vero dire la signora mi aveva pre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to, poiché congedando il Polimanti gli ave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tto di non più ritornare l'indomani mattina.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ndomani mattina, alle 7, il Polimanti era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a porta. Egli mi disse: "La signora mi ha perd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to, e supplico lei di voler fare altrettanto. La 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ora la desidera giù~. Io aderii, e quando scesi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 Oggioni la signora mi disse che il Poliman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aveva fatto umilissime scuse e l'aveva for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supplicata. "Ha pianto" clla mi disse "e h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messo solennemente di correggersi; ed io chi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a lei, capitano, di volerlo a sua volta perdon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sì come io sento di fare~. Io tornai a redargui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turalmente in modo assai vivace, il PolimaIlt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gli mi disse: "Cosa vuole, capitano, avevo bev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! E poi, bisogna che 1o dica francamente: mi e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bagliato ~. Tali parole Ini parvero significare: ~ 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ro fatto delle illusioni sull'arrendevolezza della 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ora; ma ella non è come io me l'ero immagin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~ ». A questo punto, l'avvocato Perry Mason,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o di Los Angeles, sarebbe intervenuto - s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te civile - a chiedere la cancellazione dell'ul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frase: come impressione e illazione del tes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che, nella procedura americana, deve soltanto 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rire i fatti verificatisi sotto i suoi occhi e a p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a delle sue orecchie). E mi permetto questa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gazione, considerando quanti processi oggi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talia andrebbero per aria, e quanti imputati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asso e in spasso, se una simile procedura venis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licata. I processi che oggi si fanno in Italia, s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togliessero le illazioni dei testi e il « sentito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» da altri che nei processi non sono né imputa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é testi, crollerebbero come castelli di carta: si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é il buon cittadino, non sapendo, come l'asin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uridano, scegliere tra il desiderio di vedere fin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puniti prosperi e spavaldi malviventi e il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derio parimenti intenso che ogni punizione mu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 dalla più ampia, sicura e indefettibile legit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tà giuridica, quasi muore di civica inedia. 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nto come nel sofisma scolastico di Jean Burida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I3éthulle, che Dante stupendanlente riassum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c]];l tcrzi~la: « Intra duc cibi, distallti c movel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 / d'un modo, prima si morrìa di fame, /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8                                                4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ber'uomo l'un recasse ai denti », che apre il qu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canto del Paradis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entendo dunque la consuetudine, più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legge, che nel processo penale italiano un 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e si abbandoni a riferire impressioni, opinion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lutazioni soggettive di fatti e persone, cose s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te da terzi e persino gli anonimi e collettivi «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ce » - spesso anzi giudici e avvocati sollecit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li - il significato che il teste dava alla fra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Polimanti passò irrilevato. E il capitano Bos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inuò a raccontare: « Pochi giorni dopo, die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 quindici prima della tragedia, scendendo dal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ale di casa con mia moglie, vidi la signora Og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 sulla porta di casa sua che congedava i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 con queste parole: "Via di casa, non c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itemi più innanzi! Ve l'accomoderete col cap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o~. Il Polimanti andò via e io, avendo chies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iegazioni alla signora, questa mi raccontò che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imanti aveva mancato di rispetto a lei e al s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ambino. Ma il giorno dopo seppi che il Polim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 era stato riammesso al servizio degli Oggion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cuni giorni dopo ero in caserma e dalla mia s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nte, sopraggiunta affannata, seppi che in ca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ggioni si trovava un morto. Con tutta la miglio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udenza, avvertii il capitano Oggioni e insie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scimmo dalla caserma. Egli inforcò la biciclett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o, a passo di corsa, mi avviai a mia volta verso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. Salii in fretta al mio appartamento: vi trova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ignora Oggioni che, in uno stato indescrivibi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agitazione, mi disse: "Ho sparato per difend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llliO onorc". Dopo di mc cntro ncll'apparta1llcl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il capitano Oggioni. La signora gli si buttò 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lo gridando: " Ferruccio, Ferruccio mio: per 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re soltanto tua! "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capitano Bosio, pur rendendo una testim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anza favorevole all'imputata, s'intravede che h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perplessità riguardo ai reiterati perdoni el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ti dalla signora al Polimanti: com'è che il s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iglio di non tenerselo più in casa - « assolu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» - la signora non aveva capito che era il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sto e risolutivo? Perplessità che resta anche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i, più di settant'anni dopo, si trova a scorrere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rte del process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'è però, nella testimonianza del capitano Bosi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chiarire oggi un punto; ed è quello in cui dic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una notte, verso le due ore », e che allora tut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ndevano come le due ore dopo l'avemari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, come oggi si può credere, dopo la mezzanot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ora - e fin oltre la mia infanzia - lo svolger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giornata era scandito non, per così dire, m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cipalmente dal tocco degli orologi ma, semp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così dire, ecclesiasticamente dal tocco delle ca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ne: il salveregina, il mezzogiorno, il vespro, l'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maria, le due ore di notte; e tra il salveregin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mezzogiorno c'erano gli scampanii che avvisa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delle messe che, una appresso all'altra, si cel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vano: ore, queste, di cui più tenevano co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donne che gli uomini già al lavoro. «Temp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du », ormai: ma ancora quelle campane scan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ono la « recherche » di ognuno che abbia i mi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nn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era dunque notte fonda, ma ancora ser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ndo la signora salì a chiedere soccorso al cap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o Bosio per cacciare di casa il PolimaIlti. 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gione per cui ricorreva al collega del marito e 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o                                               ~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llO di casa era che il capitano Oggioni, in qu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rni, era alle manovre: assenza che pareva pr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zia al Polimanti per - a piacer vostro - allacci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 riallacciare amoroso rapporto con la signor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 coniugi Oggioni avevano due figli: un masch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nove anni, una femmina di otto. Ma al mo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della tragedia, un altro se ne annunciava, e p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ò i quasi quotidiani malesseri della signora, il s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ato d'animo preoccupato e quasi angosciato. La 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ora Bosio, a domanda del presidente, rispond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Mi disse che ne era dolente, ed io le dissi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sognava accogliere festosamente anche la nasci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nuovo figliuolo e portandole ad esempio il m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o, di un altro figlio venutomi dopo una pau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quasi dieci anni ». E ci sono tante ragioni p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é una donna si senta angosciata all'annunciar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una nuova maternità, e dopo tanti anni: ma 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vocati di parte civile ne vedevano una sola: qu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el « figlio della colpa », per come allora pel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e cinematografiche e romanzi d'appendice as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uamente rappresentavano e titolavano. E perci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insinuava come voluto l'aborto che la signo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va avuto in carcere. L'avvocato Raimondo 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 indignava: ma a quanto pare era il solo;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te, si capisce, la contessa. Tutti credettero ch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essero le cose in un modo o in cert'altri modi,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crnlo restalldo che la contessa almeno una vol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va avuto rapporto sessuale con l'attendente,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nto del dramma fosse quello: l'incipiente m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rnità E infatti, esplodendo sui giornali ques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velazlone (che non era una rivelazione per tut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oro che avevano parte nel processo), enorm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gitatissima folla cercava di imbucarsi nell'aula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poteva contenerla, qualcuno riportandone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usioni e frattu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a le testimonianze delle amiche e degli ami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casa Oggioni, si inserivano quelle delle cameri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, serventi secondo i loro datori di lavoro, came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e secondo Gozzano (che stava nelle vicinanze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Lodo l'amore delle cameriste » diceva il poeta: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ndeva il fare all'amore: semplice, sbrigativo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nfrescante come il bere un bicchier d'acqua n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rsura; senza complicazioni e conseguenze di s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mento. Evento non trascurabile, nella letteratu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taliana, questa irruzione delle cameriste. Ce n'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che porta i messaggi della padrona, e quan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adrona manda il messaggio che non può veni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'appuntamento, ecco il poeta subito consolars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: « M'accende il riso della bocca fresca, / l'atte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na, il motto arguto, l'ora, / e il profumo d'istor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occaccesca. / Ella m'irride, si dibatte, implora, /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oca il nome della sua padrona: / "Ah! Che v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ogna! Povera signora! / Ah! Povera signora! ~ .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'abbandona ». E non è la sola: c'è anche quella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, diciottenne, «fresca come una prugna ».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eta, insomma, andava al sodo: per dirla ban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. Come il Polimant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cco la camerista Felicina Cordone, al servizio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 Bosio: « incolltralldc)llli per le scale, più vol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I'ollnlallti nll ha baciata ~&gt;; e Allgela (~ardel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a che da casa Oggioni se ne era andata, ecco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recidere i maligni tentacoli dell'accusa: « Me 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no andata perché il Polimanti non mi dava pac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 toccava e mi voleva dare sempre baci ». E a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nge che il bersagliere si vantava di baciare tut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donne in cui si imbatteva: ma, secondo lei,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nora Oggioni non era da mettere tra queste.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scondeva, l'attendente, di esserne innamorato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fidava che la signora gli corrispondeva; e 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lta arrivò a proporre alla Gardelli una scomm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 di dieci lire che la sera si sarebbe chiuso in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ra da letto con la signora: ma ritirò la scomm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 dicendo che della discrezione della cameris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si fidava. La ritirò invece, secondo la Gardell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ché la sera, di ritorno dalle manovre, arrivò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pitano. Insomma: tutte vanterie e spavalderi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l nulla. Ma non si lagnò mai con la padrona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i toccamenti, di quei baci? Risponde la G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i clle se ne lagnava: ma alle sgridate della 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rona l'attendente « faceva il brutto muso ». Si of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ndeva, si incupiva, si innervosiva: e la signor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ece di rimandarlo al quartiere, non solo gli p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nava i toccamenti e i baci all'Angelina, ma ne t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rava anche i malumori che ai giusti rimprover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assalivano. A tal punto che, tenendoselo, finì co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dere la devota domestica. Che era, oltre che g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le, molto graziosa: e ci si può concedere di imm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narla « fresca come una prugna », e non se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spetto della signora: per come, quasi tutti colo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eguivano il processo, malignamente sospet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no: e che fosse stato un sollievo, alla gelosia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ignor~, il licenziarsi della camcrier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~1a restando la gelosia della COlltCss;l ncl nlaliz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 pensare di ognuno, e poi argomento fuggev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toccato dall'accusa, è della gelosia de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 nei riguardi della contessa che si viene invec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parlare: e ne riferiva un teste, cui il bersaglier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bersagliere a bersagliere - non solo aveva conf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to di qual paradisiaca bellezza fosse la signo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za i bissi, i picché, la « crepe georgette », i ra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 « chiffons » e i « voiles » che la vestivano e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i tutti l'ammiravano; ma gli aveva anche conf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to che di tal bellezza non era il solo fruit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ndo da un buco di serratura visto inequivocabi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ffusioni tra la signora e un certo dottor Vaglias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, agronomo. Pertanto, avendo la Corte decis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re un sopralluogo nell'appartamento degli O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ni, per ricostruire la « meccanica » del deli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giurato chiede si faccia anche esperimento se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uco della serratura davvero poteva far da cornic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a visione che il Polimanti aveva rivelato all'am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. Istanza cui nessuno si oppone: e al sopralluog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ccoli tutti - giudici, giurati, avvocati e giorna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i - con l'occhio ai buchi delle serrature: della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ra da letto, che però offriva visione mutila e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bante; del salotto, che invece la dava complet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iché il Polimanti aveva raccontato di aver vis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contessa abbracciata all'agronomo e dall'un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l'altra serratura, l'avvocato Raimondo chiede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ttano a verbale le constatazioni, risultando in ef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tti dubbiose. Ma si oppone la parte civile: non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ò verbalizzare se le constatazioni non sono gi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te da un perito. Obiezione che pare insensata;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 davvero dettata dal codice di procedura, bisog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 che era (o è) di astrale insensatezza una nor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llc chicdc il giuranlellto di Uli perito perché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nda atto di quel che da un buco di serratura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4                                             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de. Un perito in « voyeurisme » da buco di s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tura: sembra impossibile lo si possa trovare,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vizio così segreto. Ma la Corte, non si sa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per quali titoli, subito lo trova e nomina. Sul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 ano, il procuratore generale abbraccia il cancelli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: dal buco il perito vede, giura, certific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testimonianze fanno vortice intorno all'i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tata, sempre più scarnita, sempre più bella. 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no quelle degli amici suoi e delle famiglie O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ni e Tiepolo, quelle dei familiari e degli ami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Polimanti, quelle di coloro che per aver de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qualcuno quel che avevano visto, quello che sap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no o credevano di sapere, erano stati presi al la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o del testimoniare: e non vorrebbero, e recalcit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. L'imputata si commuove nel rivedere gli ami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nel sentire quello che dicono di lei; si fa fred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d attenta quando parlano quelli di parte avversa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rride o addirittura ride, partecipando all'i~arità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tutti gli astanti, nel sentire i recalcitranti o 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genui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rossimativamente, i testi si possono suddi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re in tre categorie: Gli amici, i sodali: e tutt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chiarando immutata stima alla famiglia Ogg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alla signora in particolare, dicono di mai ess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ati sfiorati dal sospetto che nell'indulgenza,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r giudicano eccessiva, degli Oggioni verso il 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Li, altro ci fosse che appUIlto l'indulgcllza,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ontà d'animo. La seconda categoria, degli avvers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quella dei familiari venuti su dal Piceno, che rif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scono del carattere candido, rispettoso e pudi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congiunto e, per converso, sono portati a c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re, o addirittura son certi, che la contessa abb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gito a nefastamente imbestiarlo e, al momento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i se ne è sentita minacciata, ad ucciderlo prem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tatamente. E in questa categoria fanno spicco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ide Polimanti, sarto a Fermo, e, pur non ess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parente, il conterraneo Strinchini, bersagli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poco congedato che, della stessa leva e dello st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 reggimento del Quintilio, ne aveva raccolto de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gliate confidenze. La terza categoria, di camerie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peraie e persone che più o meno abitualmente 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vano il Polimanti e ne ascoltavano vanterie e l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azioni, non aveva sentimenti di ostilità nei 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uardi dell'imputata, non nascondendo invece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rto risentimento nei riguardi del morto: e per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tto che l'averlo conosciuto le aveva portate a tes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niare: dovere, a livello popolare, assolto semp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controvoglia, al Nord come al Sud d'Italia -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più grave controvoglia, fino al vergognarsene, 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d più a sud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cameriere l'attendente ne aveva, è il cas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, maneggiate molte. Tutte ammettono il ìnane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ante approccio, ma tutte dicono o di averlo s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to respinto o di aver posto come condizione al l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 incontrarsi che tenesse le mani a posto. Promes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gari fatta, ma certo non mantenuta. Da quel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en fuori dalle testimonianze, sembra che per tut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n Remo le mani del Polimanti volassero a palpe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are corpi di pulzelle e maritate, di belle e di bru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. E SollO illd~lbbialllellte 1~ lllani de11'~ttelldellt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e che due dirimpettaie, dedite a scrutar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cina di casa Oggioni, vedono un giorno muover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carezzare un torso femminile: che non posso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rare fosse quello della signora o quello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meriera, la disposizione delle imposte non p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ttendo una completa visione; ma si sent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redono fosse quello della signora, se aggiungo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troppo stava in cucina e troppo, in concord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si pretestuoso affaccendamento, parlava e ri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 con l'attendente: familiarità di per sé scon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ente, a giudizio delle osservatrici: anche se net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non lo dicono. E con eguale reticenza, an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lche ufficiale dà giudizio di sconvenienza su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tto che l'attendente, quando la signora andava 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re, se ne stesse a vagare sulla spiaggia in acc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toio: il che era rigorosamente vietato a ogni alt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o commilitone. Che poi entrasse nella cabi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ve la signora si svestiva e rivestiva, e che svesti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vesse vista una o più volte, era, per molti test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sentito dire: dal Polimanti stesso. Che a tut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 suoi conoscenti raccontava del suo amore per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nora e mostrava il medaglione: a quelli me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dimestichezza dicendo che si trattava della m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e di un avvocato, agli altri dichiarando che e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moglie del capitano. Ma tra quelli cui dichiara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recisa identità della signora, faceva una dist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e: ad alcuni diceva che ne era innamorato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rebbe tentato il colpo di portarsela a letto; a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tri che ne era corrisposto al punto che, insaziat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contessa stava portandolo all'esaustazione, al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iment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 suo conterraneO e camerata Strinchini avev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e si è detto, fatto più dettagliate confidellze.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ena della seduzione, lo Strinchini la riferisc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fferma - con le parole precise dell'amico: che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rno la contessa, alquanto disabbigliata, gli si f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 incontro per parlargli; che lui, abbagliato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a visione, rimase come incantato, senza nu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pire di quel che lei gli diceva; e domandatogli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essa che cosa avesse da guardarla a quel mod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tro non seppe risponderle che era bella, bella;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 ebbe un buffetto, quasi una carezza: al ch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se tra le braccia, appassionatamente e frene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mente la baciò; e allacciati caddero su una p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ona... Racconto cui si poteva conferire tanta att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bilità da preoccupare gli avvocati di difesa,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cero di tutto per discreditare il teste, attribu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gli condotta equivoca e specialmente in rappor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due sue sorelle, che s'insinuò fossero dedite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lla vita: espressione che faceva il paio con qu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donnine allegre: e come la vita cui si allude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era per niente bella, di nessuna allegria era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donne che la facevano. Ne nacque incidente t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 avvocati e poi, da parte dello Strinchini, un t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ivo di aggressione al professor Conti, che era,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Raimondo, sagace difensore della contess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la ridda delle testimonianze, nel continuo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rnarsi e contraddirsi delle verità, quella del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rinchini, anche per le reazioni della difesa,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altre viene ad incastrarsi nella mente di col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 che seguono il processo e rende attendibili 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altre che vanno nello stesso senso, anche se a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ndibili non sono. Non lo è, per esempio, qu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Paride Polimanti, che era stato anche lui att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nte della famiglia Oggioni e che racconta 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gligellza (da « negligé ») della signora da lui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rpretata come tentativo di seduzione: tentativ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non sortì effetto, essendo lui di tempra pi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te e di princìpi più fermi del suo « disgraziato 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ratello: parola usata, anche da altri familiari, e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so di vittima della disgrazia di essersi imbatt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una donna micidiale, e in quel senso « più g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, che intacca il morale decoro », che la paro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nde quando è preceduta dall'« un ». Ma in ef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tti il giudizio più sensato sul Polimanti viene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caffettiere (non c'erano bar e baristi): « era Ul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vane svelto ma sciocco »; e non era da dar pe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tutte le sciocchezze che raccontava e che lui,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ffettiere, molto distrattamente ascoltava. Con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l dire subito sgusciò dalla testimonianza, ma l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iando un avviso che meritava di essere raccolt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é credo sia fuor di luogo che io aggiunga - mat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ta, oltre che nella visione generale del caso, su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rti dettagli delle cronache - la considerazion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po' sciocca era anche la signora: almeno di qu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to che è controparte alla bellezza e che agli o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i degli uomini alla bellezza femminile dà aur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questione dell'aborto - nella convinzione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ccusa che sia stato voluto e nello sdegno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fesa a respingerne sia pure il sospetto - non po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 non risolversi che nell'ordinanza di una periz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necologica: se una ce n'era voluta per il buco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erratura, figuriamoci su un argomento cui ci v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va lume di scienza. ~: però da dire che l im~uta~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 suoi avvocati se l'erano voluta, maldestra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stenendo che l'aborto era stato conseguenza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olenta colluttazione con l'attendente. Dopo qu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un mese, e senza aver denunciato all'atto dell'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sto segni e sintomi del maltrattamento subìto,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sa appariVa inverosimile: e da ciò la necessità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perizia, che nel desiderio dell'accusa avrebb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vuto provare la dolosa volontà di liberarsi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frutto della colpa ». Ovviamente, questo non fu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vato; né il suo contrario. Tutto restò nel du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o di prima: in una udienza a porte chiuse in c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nche si discussero i particolari più scabrosi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cenda: particolari che sembrerebbero oggi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ducande, se educande ancora ci fosser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proposito della colluttazione, una rivelaz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ressante era venuta dal commissario di Pubb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 Sicurezza Silvestri, che nessun dubbio nutri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lla legittimità del colpo di rivoltella ma, chi 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quale deduzione o soltanto parlando a testa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ria, di tale sua certezza trovava prova nel fa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nessun coinquilino dello stabile avesse senti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ci e rumori provenienti dall'appartamento O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ni: prima dello sparo, che sentirono tutti. E 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sultava da accurate indagini. L'affermazione,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ccusa avrebbe dovuto raccogliere, fu ingoiata d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alude delle testimonianze: che davvero orma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cevano palude di crescente livello. Noiosa, soff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n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 testi si avvicendavano sul podio a ripetere qua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utti le stesse cose: le confidenze del Polimanti,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e frenesie tattili; i sensi della più alta conside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e nei riguardi della signora, il non aver ma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ellti~o alcuncllc potessc incrillarla, dare il nlil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 dubbio. Centoquaranta testi: e alcuni più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;n                                               6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volta chiamati. Come l'Angelina Gardelli, 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iamata a ribadire che lei mai si era permessa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uardare dal buco della serratura e poi ancora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lare della spuntatura dei capelli della signora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ì, se li spuntava, per come la signora a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rto punto si era ricordata, per spiegare la ciocc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il Polimanti custodiva nel medaglione. Ma ar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 alla parte civile una lettera anonima, di una 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ora che spiega: « Donna sono io pure, e così 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re spunto i capelli per farli crescere più belli; r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sso assicurare che spuntare non vuol dire tagl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delle ciocche. Spuntare vuol dire tagliare app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 la punta dei capelli. Non credo dunqu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ista al mondo innamorato così certosino da rac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ere delle spuntature e riunirle con un nastrino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questa è una delle tante lettere anonim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ovono su giudici, pubblico ministero, avvocati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fesa e di parte civile: solo che questi ultimi h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interesse a passarne copia ai giornalisti, poiché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no lettere che approvano, che esortano, che su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riscono colpi. Giudici e avvocati della difesa,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e ne ricevono dettate dallo stesso sentimento: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esortazione a condannare duramente, i giudici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rimprovero, i difensori. Tutte di donne: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ventano l'assoluzione della contessa come un p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 segno di rovina della famiglia, della società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patria. Una signora che si firma Oliva, a n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 di tutte le maestre d'Italia, scrive: « Noi ma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re che sappiamo quante cure si esigono, pri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le madri e più tardi da noi, per formare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olno capace di servirc la patria, deploriamo vi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UCIItC c sclltitalllcllte la nlortc iní~itta al sold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imanti dalla turpe e scellerata mano di una d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 che, dopo avere... ». Il cronista si astiene d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piare il resto, sicché il lettore può anche immag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re che consistesse in una rappresentazione osce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quel che tra la donna e il soldato avveniva pri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colpo fatale: ma certamente quella rappres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zione era rimasta nella mente della maestra,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nna affluendo soltanto castigatissime espression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chi sa quanti abissali o viscerali amori ed umor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umani e italici - erano nelle 570 lettere anoni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venute alla parte civile, nelle 350 alla difes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le 120 al presidente, nelle 69 al pubblico min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ero; cui son da aggiungere quelle non computat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tantissime, ricevute dai giurati e dagli invia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i giornal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ostilità delle donne che mandano lettere a 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ro che hanno parte nel processo, si può riassum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in questa premonizione a tutte incresciosa: l'a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lveranno, l'assolverete, perché è bella. Il desi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o, l'aspirazione a veder realizzata la giustizia,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ste dunque nel contrario: deve essere cond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ta perché è bella. Vengono messe avanti la fam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a e la patria (la patria che in Libia era pass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vittoria in vittoria e passava ora di fucilaz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fucilazione), cui l'assoluzione minacciava ro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: ma il chiodo era quello, la bellezza dell'imp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a. C'era anche, più diffusamente a livello po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re, e più degli uomini che delle donne, un sen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o di ostilità all'imputata che veniva dall'isti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 coscienza di classe: ma per lunga esperienza 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 rassegnato e, nei più impegnati in politica, te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ato dal fatto chc Ull socialista ne avesse assu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ifesa. ~Ta si può anche amlllettere che le brut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e che mandavano lettere anonime, non av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2                                                 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ro del tutto torto: la bellezza dell imputata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luenzava gli uomini a giudizi dubitativi, meno i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lacabili: e non solo gli uomini di istinto o 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ienza di classe, ma anche quelli - di specie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ffusa - che alla loro ombrosa e pervicace noz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'onore familiare, al loro eleggersene a custodi,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somma alla loro gelosia, in una sentenza di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nna avrebbero trovato conforto per sé e amm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zione per le loro mogli, figlie, cognate e cugi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ché vasto era l'onore familiare su cui bisognava 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lare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Che cos'è la bellezza » esclama con atroce st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re Gioacchino Belli: in un sonetto in cui, p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do ad esempio la scelta che si fa tra i gattini 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na nati di allevare i più belli e di buttare tra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mondizie gli altri, ci mette sotto gli occhi, in tu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 la sua atrocità appunto, un fatto che d'abitudi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l pratica O si sente raccontare senza spavento, se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ccapriccio (che è, il raccapriccio, l'effetto del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avento: la pelle d'oca, il rizzarsi dei capelli: e lo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va, quando si arriva all'ultimo verso del sone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Belli). Ma la bellezza... Di una donna, la bellez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a, diceva Stendhal, è una promessa di felicità: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noi sia riservata o ad altri. Ma bisogna pur di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ensatissima è questa specie di annotazione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rgine di T oulet, molti anni dopo: « nessuno h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i detto che la promessa sia stata mantenuta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a la testimonianza di Antonio Sciacca - bers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ere ormai in congedo, venuto da Marsala a tes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niare riguardo alle solite confidenze de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, con in più quella ultima del « pasticcio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cui si era messo per essere rimasta la signora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nta e in una situazione da non potersene gius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care col marito - e la testimonianza di Clarice 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quali, cameriera della madre dell'imputata, ven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 da Casal Monferrato a raccontare degli assalti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imanti da lei robustamente respinti: e credibi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, stando al suo fisico - si inserisce e prend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variante risalto la testimonianza del professor P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o Molmenti, senatore del Regno. Studios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oria veneziana, e con particolare attenzione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ta libertina della città nel secolo XVIII e al s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ttadino il più illustre in tal senso, le sue anco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ggi fertili ricerche e l'austerità della sua vita 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vano portato al laticlavio senatoriale. Pubb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va proprio in quell'anno gli Epistolari venezia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secolo XVIII, foltissimo e sempre utilissimo 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o; e, tra tanti altri lavori, già nel 1910 aveva d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primo assaggio dei Carteggi casanoviani che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ù vasta silloge pubblicherà tra il 1916 e il 191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voro cui è presumibile attendesse al momento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i dalla sua Venezia si recò ad Oneglia per tes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nia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o dei più noti e infaticabili casanovisti, e f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 il più autorevole: l'ambasciatore degli Stati Un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 J. Rives Childs (la passione casanovista parti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rmente alligna nei diplomatici: agevolata for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loro vagare da una capitale all'altra e dal temp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bcro e dai liberi accessi di cui godono), lo nlet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a gli eminenti eruditi che, oltre al merito di av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4                                                 6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ovato illuminanti documenti, hanno avuto qu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di far conoscere Casanova in Italia: ché c'e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luto più di mezzo secolo a fare apparire la pri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rsione delle Memorie. Ma più grave del ritar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u la frantumazione che se ne fece offrendone is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tamente le parti più piccanti, che son poi le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ccaniche e ripetitive, a un pubblico tal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sto da comprendere gli appena alfabetizzati. E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facile sospettare se ne fosse nutrito anche i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, che a quel lontano modello probabil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ispirava, rozzamente somigliandogli per inesa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bile appetito, sicurezza di sé, lestezza di appro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o, baldanza - e spiccata vocazione alle cameris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professor Molmenti, dunque: che è un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i personaggi del mondo dell'erudizione,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ltura, che sommamente mi interessano, mi aff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inano: personaggi che dedicano quasi tutta la l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 esistenza a seguire le orme, quasi a pedina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sonaggi che son di loro, della loro vita, dei lo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ndimenti, tutto il contrario. E mi è venu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espressione « seguire le orme » pensando a col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ne è l'esempio più ragguardevole: il cattolico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si (o senz'altro) giansenista Pietro Paolo Tr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o, austero, casalingo, di sempre casta dicitur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, cominciando da giovane a seguire le orme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teo e libertino Stendhal nell'Italia romantic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tutta la vita lo seguì anche altrove e in alt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giunture: con un amore e una sensibilità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si direi impareggiabili. E appunto il suo prim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bro s'intitola Nell'Italia romantica sulle orm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~ten(11lnl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la testimolliall7a dcl profcssore c senat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lmenti non lascia - e ben s'intende - cadere su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cesso la minima e sia pur fuggevole postilla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noviana. Tocca tre punti proficui alla difesa: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morbosità » che si manifestava nella contessa n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menti di profondo dolore, e ne era prova l'av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senatore appreso che era svenuta al funerale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atore Tiepolo; la nobiltà della famiglia, che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ttamente si apparteneva a quella che aveva d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doge e una regina; il senso dell'onore, senti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tal punto nella famiglia che il nonno dell'imp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a ne aveva provocato la rovina per pagare i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ti di un parente: sicché - concludeva il senat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- il nome Tiepolo e la parola onore eran da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derarsi sinonimi. E peggio per il Polimanti,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ò aggiungere a succo della testimonianza,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lla capì della morbosità della contessa e nu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ppe del sinonim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sopralluogo a San Remo, per le descriz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i giornali fanno dell'appartamento, abbandon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dal giorno della tragedia, polveroso, sinistro (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inquilina si affaccia a dirlo addirittura fatal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guardia daziaria, mettendo un piede in f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, su quel pianerottolo si era abbattuto morto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l'attendente di un ufficiale che prima degli Og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 abitava l'appartamento, vi era stato portato ag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zzante: Sl era suicidato per un rimprovero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o capitano; e forse questo precedente suggest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va il Polimallti, qualldo dicc~ a chc si sal-cl)l)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icidato, se non gli fosse riuscito il colpo di and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6                                                6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letto con la signora); nel sopralluogo all'appar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o, dunque, si comincia a materializzare n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opinione pubblica la figura del capitano Og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. E vi contribuisce poi, giorno dopo giorno,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unga sequenza delle testimonianze di colleghi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periori, tutti attestanti stima e solidarietà,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 un sol punto, se non di riserva, di perplessità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come si è notato già nella testimonianza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pitano Bosio. Perché mai si era tenuto i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, se i colleghi ripetutamente gli avevano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liato di rimandarlo al reggimento? E non so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ngolarmente e privatamente, gliel'avevano con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ato, ma anche collettivamente e ufficiosament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é i suoi pari grado avevano addirittura ten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iglio sul caso Polimanti e gli avevano com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cato l'unanime parere che lo cacciasse di casa.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vuol dire che non era vero quel che gli uff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ali dichiaravano testimoniando: che mai ave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sentito maldicenze sulla presenza di quell'att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nte in casa Oggion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i colleghi che lo sollecitavano a liberarsi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imanti, il capitano rispondeva di aver tim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, tornando al reggimento, andasse a finire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pagnia di disciplina: conoscendone il carat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irriducibile ai doveri, strambo, impetuoso. 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ni tutte da non fidarsene anche per i servizi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a. E poi come mai un ufficiale di carriera, di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ercito la cui disciplina arrivava allora al sadism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quella disciplina, che si credeva impareggiabi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estra di vita, voleva sottrarre un soldato che piu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altri pareva averne bisogno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 giorllalisti chc ave~ ano partccipato al sopral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uogo, e con crepuscolare malinconia avevano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ritto l'appartamento, dicevano: «I figli non c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no più, portati via dalla nonna materna; e il 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rone di casa è lontano ». Lontano dove? Lontani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mo, certo, dalla moglie: alla quale forse non c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va; e comunque si credeva in dovere di non c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rle, se gli altri non le credevano (e dentro un t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ccanismo, Pirandello già scrutava: angosciat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gomento). E la sua assenza dall'aula del process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ima non notata o taciuta, dal momento del s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alluogo cominciò ad apparire come un disdeg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i riguardi della moglie, come un'accusa. Ed 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mmirevole la discrezione dei giornali nell'allud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 appena: ché oggi un simile venticello sarebb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ventato schiamazzo, ternpesta, rimbombo: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Barbiere la descrizione della calunnia, che p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ndo accompagnata dal flauto finisce coronata d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grancassa. Lontano per quanto fosse, il capita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rebbe stato braccato, trovato, assediato, forz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'intervista, alla dichiarazione desiderata - e cio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le da aggravare la situazione della moglie davan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i giudici. E anche nel caso che il capitano aves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chiarato fiducia e amore vc-rso la consorte, nel s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 qualcosa si sarebbe trovato di risentito 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quivoco che servisse ad alimentare lo schiamazz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ecchiando, inevitabilmente si è portati a trib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r lode al passato: ma ciò non toglie che del pa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to Cl siano cose oggettivamente laudabil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guale discrezione ovviamente non osserver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, nelle arringhe conclusive del processo, la pu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lica accusa e quella di parte. L'avvocato Conti,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fesa, si limita - giusta cautela - a un fuggevol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ccellllo al « dolore ardellte del capitano », espr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one che, al di là della retorica cui gli avvocati e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più di ora dediti, e si potrebbe anche dire obb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ati, non c'è dubbio fosse confacente allo stato d'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mo dell'Oggioni; ma gli accusatori lo tiran d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o appunto accusando anche lui: di esser ven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o ai suoi doveri di marito e di padre: a mont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i « riguardi » usati alla contessa sua moglie;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lle, nella valle del tragico fatto, per essersi ten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 casa, nonostante gli avvertimenti dei colleghi, l'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aprendente attendente. Disgraziato il Poliman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« un » disgraziato, ché era soltanto un candi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vane nell'irruenza dei suoi vent'anni - per 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rsi imbattuto nella protezione del capitano O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ni: secondo l'avvocato Rossi, di parte civile.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nto ai « riguardi » del capitano verso la cons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, bisogna decifrarli nel senso di astinenze o ca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le nel rapporto sessuale. Non si capisce bene, n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insinuazioni dell'accusa, se si vuol dire di asse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 di non frequenza o di « amplexus interruptus 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arola « riguardi », naturalmente carica d'ironi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ò comprendere un grado o l'altro di questi sign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cati. Il linguaggio, come si è detto, era di estrem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dore: sicché, quando nella foga della sua arr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a, il pubblico ministero chiede al presidente 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ò riferire certi dettagli di voluttà di cui si e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lato a porte chiuse, il presidente grida un « no 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si straziato. I « riguardi », comunque, eran sta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icamente rivelati dalle confidenze del Poliman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gli amici: confidenze da cui il capitano veniva fu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, e si può immaginare con qual dileggio,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« malthusiano » di stretta osservanza. Propr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sì, dalla bocca dell'attendente: «malthusiano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, detta da lui, la parola doveva sembrare Ull pO'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astica ai suoi ascoltatori, e bisognosa di spieg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i. E come pensare che la parola, e il significat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Polimanti li avesse trovati da sé, che non li aves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resi per intima confidenza dalla contessa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arringhe durarono dal 26 maggio al 2 giugn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ole, parole da cui affiora uno sparutissimo arc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lago di elementi concreti, di indizi dimostrativ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'una e dell'altra verità. La verità della dife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avere agito l'imputata in stato di necessità e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lvaguardia dell'onor suo e della famiglia (m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ostante la dichiarazione preliminare, dispos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ifesa ad ammettere la secondaria verità che 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mento del fatto la contessa era in condizioni p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iche confusionali, esasperate, esaltate). E la 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tà dell'accusa, di una fredda premeditazione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itto in cui si poteva ammettere avesse gioc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ntento di difendere, per sé e per la famiglia,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arenze dell'onore: ma soltanto le apparenz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ndo la contessa fattone già scempio, in effett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sedurre l'attendente o nel cedergli. E la buo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nzione di salvare le apparenze dell'onore 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vitare la disgregazione della famiglia, l'accusa p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sarebbe stata aliena dal riconoscergliela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attenuante », ad attenuare cioè la pena: ma pu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é si sentenziasse premeditato l'omicidio. Vicini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mo era il patto Gentiloni, il suo levarsi a balu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dell'istituto familiare che la folle ricerca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licità millacciava: e lo approvavano anche que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essi che follemente la felicità inseguivano: i b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()                       '                      7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hesi di una improvvisata, amorfa, quantitati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indefinita ma certamente maggioritaria b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hesia. Né il patto era venuto dal nulla: fonda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 un'antica, vasta e varia eredità ed ereditarietà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dizione al culto e alle celebrazioni delle appar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e, sull'imperativo di salvarle anche nella dec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sizione della sostanz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argomenti concreti, di indizi da sommar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re assurgere a prova, l'accusa ne aveva: ma pref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va puntare su quello della concupiscenza di 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lla donna di trentacinque anni, sposata da dodici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un giovane di ventidue: bello, forte, ingenu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ngenuamente ardente. Anche al concreto arg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o del medaglione scomparso, che pure l'i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tata aveva ammesso di aver visto e che aveva t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o di togliere al Polimanti, fu devoluta una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vera attenzione: che della scomparsa si sarebb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vuta accusare esplicitamente l'autorità milita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ugli effetti del soldato aveva subito messo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i: ma come si poteva, in quel momento eroic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fremito patriottico e militarista che percorre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talia, toccare l'esercito di un'accusa? Il pubbli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nistero, anzi, si guardò bene dal riferirvisi,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rgomento del medaglione: lo lasciò alla parte c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le, che straccamente ne fece uso. In quanto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fesa, il solo concetto limpidamente pertinent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nel senso del diritto e alla luce del sentimento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u quello enunciato dal professor Conti: che an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donna da Suburra ha il diritto di rifiutare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pporto e di difendersene, magari uccidendo, se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nta di imporglielo con la violenza; e che ogni d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 è libera di troncare una relaziollc anlorosa qu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- per ravvedimento, per convenienza o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ia - decide di troncarla: e conseguentemente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tale diritto, se con la violenza la si vuole costr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re a continuarla, e non basta la sua forza a 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ingere la forza dell'altro, a pareggiare le forz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nevitabilmente eccedendo - diventa del tu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gittimo l'uso di un'arma. Naturalmente, aggiun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nell'uno e nell'altro caso non era ravvisabi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o della contessa: che non era - luminosa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 evidente anche per il più ignobile detrattor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nna da Suburra, né era sfiorabile dal sospetto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l'accusa avanzava distorcendo fatti e prestan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de alle maldicenze suscitate dalle ignobili fan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e e vanterie del Polimanti - che premeditata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, a troncare una relazione che stava diventan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ravosa e rischiosa, avesse scelto di uccide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concetto non pare facesse granché breccia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uro d'un'opinione cui anche le donne consenti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: che tra la Suburra e l'adulterio ci fosse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fine sottilissimo e di estrema mobilità; 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volta entrata in quel territorio, e stando su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'incerto confine, una donna non può, non dev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ccidere un uomo solo perché vuole da lei quel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tre volte ha già avuto. E la pensavano così, cer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, anche le adultere: che al loro adulterio ov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amente conferivano l'altra santità dell'amo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forte come la morte », e capace di oscurare la s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tà del matrimonio, mentre l'adulterio delle alt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ideravano né più né meno che puttanesimo.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guriamoci quanto una simile visione trovasse l'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vazione e l'incoraggiamento degli adulter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la grande attesa era per l'arringa dell'avv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to Raimolldo: che parlo pcr ultimo, c pcr ore.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deluse; commosse ed entusiasmò, anzi. Barb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2                                               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chioma tempestosamente agitate dal vento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o eloquio, appunto recitò una di quelle arring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ene di vento su cui allora si misurava la valentì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un avvocato; e di un uomo politico ancora ogg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di un uomo politico che si affaccia a parlare in 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visione, qualche ora dopo nello spettatore tel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sivo resta la sola memoria che « ha parlato bene 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 «ha parlato bene »: ed è inutile chieder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, poiché tanto meglio ha parlato se di nulla).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leggo, l'arringa del Raimondo, senza sentire 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rvi una sola emozione, senza scorgervi alcunché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persuasivo, di convincente. Ma nell'aula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rte d'Assise di Oneglia, il pubblico pianse e f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ticamente, lungamente applaudì. Pianse, si cap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e, anche l'imputata. E pianse anche (e si capisc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po' meno: e per il ruolo di impassibilità cui e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nuto e per l'abitudine, da far callo ad ogni sen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o, che si suppone dovesse avere, a sentire c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venti orazioni) il presidente della Corte.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ampanellò a far cessare l'applauso: ma lac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d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avvocato che si trovasse a difendere una d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 imputata di avere ucciso un uomo per difend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 riscattare il proprio onore - non cedendo o av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ceduto per la promessa delle giuste nozze da c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'UOIIIO si era poi involato - doveva dentro di sé fa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cere le tante e assidue voci di secolari prcgiudiz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luoghi comuni che eran venuti formando un 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ato dottrinario, un sistema di convinzioni 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eguenti - palesi o segreti, esposti come virtù 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scosti come VlZl - comportamenti. E così an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i casi in cui la donna era parte offesa e querela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aver subìto violenza: casi che la legge conte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lava in dure pene: da tre a dieci anni, e con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nti aggravamenti se la violenza era stata esercit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 una minorenne o « con abuso di autorità 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ducia o di relazioni domestiche »: vale a dire, 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ettivamente, da un don Bartolo su una Rosi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Barbiere di Siviglia: se don Bartolo fosse st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o preoccupato per la roba e più occupato d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siderio e invigorito); da un Rustico su una A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ch (Decameron, terza giornata, novella decima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un padron di casa sulla camerista o su una c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na ospite sorpresa a letto nella controra. Ovv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, benché il codice vi sorvolasse, la condiz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« illibata » che veniva a perdere al mome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violenza, era in processi simili una speci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uetudinario sine qua non, il punto di vanta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 della querelante: e da ciò le umilianti visi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diche, d'ufficio e di parte, a certificarne l'illib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zza prima del fatto e perduta; e quando perdut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e poi facesse la scienza medica a certificare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ndo, è uno dei suoi misteri, poiché la scie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dica, nel suo svolgersi nel tempo, di misteri 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ha. Magalotti dice di cose che i medici una vol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igliavano e poi avversarono; e Savinio di av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sto nella sua vita mutare ben quattro volte l'op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one medica sul pomodoro. E amen: per noi,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i. L'illibatezza, dunque: e quando non se ne f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cva qucstiollc, la violellza llOIl produccndo qu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nno, la sorte di un processo si presentava così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4                                                7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ubbiosa e discreditante, che le violentate - e i lo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miliari specialmente - preferivano lasciar perd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gni tentativo di rivalsa. Quasi una regola: e c'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credere la si osservi ancor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nonostante l'indulgenza del codice verso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itto d'onore e la severità verso la violenza c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le, quando un avvocato si trovava a difend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donna che per onore aveva ucciso o a sosten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ragioni di una violentata contro il violentato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more e incertezze facevano peso. Sto parlando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vvocato di una volta: e non in sé, si capisce,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avulsa categoria: ma nel contesto di una società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un ambiente, di un sistema di credenze qua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talitariamente accettato e praticato (e ancora 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 scorgono plaghe o se ne scoprono improvvis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prevedibili insorgenze). La convinzione che, n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i di violenza carnale, la donna avesse sempre t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, coscientemente o incoscientemente, che rapp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tasse comunque una provocazione, era prof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e di lubrificato scatto. Correva come esempi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e leggenda e mito di veridico significato, l'aned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to (con locale attribuzione a uno dei tanti allo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lebri avvocati, ma di preferenza a un napoletano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quell'avvocato che, a difesa di un imputat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olenza carnale, ad uno dei carabinieri che de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vano l'aula aveva chiesto di sfoderare la sciabol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affidargliene il fodero: e impugnando il carab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ere la sciabola e tenendone l'avvocato il foder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carabiniere doveva riuscire a farla rientrare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dero che l'avvocato veniva lentamente, quasi i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cettibilmente muovendo. Non riuscendo il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biniere a rinfoderare la sciabola, l'avvocaio si c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 l'assoluzione del suo difeso. Metafora di stra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nario effetto, tutte le volte che, a negare la pos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lità della violenza carnale, vi si ricorreva (e 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e di ricordare che la stessa metafora frequen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 affiora nelle Mille e una notte, ma gioios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); ma c'è da dubitare abbia avuto effetto s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dici, supponendo in loro la nozione, peralt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ardua, che il reato di violenza carnale non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ste semplicemente nell'atto di cui dice la me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a, ma in tutto quel che di minacciosamente i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vedibile e di violento lo precede. E c'è pu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dubitare che l'episodio si sia mai verificato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'aula di giustizia: e perché il carabiniere, a fi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regolamento, non avrebbe potuto cedere al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iccio dell'avvocato (che sarebbe parso un capri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o o addirittura una momentanea follia prima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configurasse in pertinente metaforaj; e perché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dici e pubblico ministero l'avrebbero impedito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perché, ragione definitiva, l'avvocato non pote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sere a tal punto preso dal raptus difensivo da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lcolare che il carabiniere, prima confuso e po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nervosito, non gli azzeccasse di punta o di tagl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mano che reggeva il fodero. Ma tant'è ch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tafora ancora corre come probante, anche se ch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ggi la richiama ha cura di darle scherzoso scherm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cosa di ier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la donna fosse colpevole della violenza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i era diventata oggetto, e comunque provocat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, è concetto che - si è visto - traluce nel compi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che il cronista devolve ad un certo punto al 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manti. Ma traluce anche nell'arringa dell'avvo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Raimondo: che mondando la contessa di og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pa anche minima, alla fine le assegna la pena,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rtare fino alla morte, di vedere « risorgere un'o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 per cui il suo sposo andrà fra la gente deriso 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con queste jettatorie parole la licenzia: a Ques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il fardello del peccato tuo, che porterai sugli om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 quando, dopo di aver vacillato, ti avvierai co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po tremante, come fossi caduta, alla pietosa e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fallibile giustizia di Dio! ». Senza dire - e cio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cendo - di quella specie di lapsus e gaffe in cu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d un certo punto incorre evocando Lucrezia r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a: che non aveva ucciso, ma si era uccisa: a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lvendo al dovere di cedere e a quello, consegu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 e imperioso, di condannarsene, di punirsen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to da secoli proposto dall'uomo alla donna, for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più maschilista che mai sia stato inventato. Mi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mmagine di forte persistenza, tra le non mol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zioni di leggende e storie romane degli italiani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come Lucrezia rappresenta la virtù, all'oppos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corrisponde Messalina a rappresentare il vizi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come non si avvide l'avvocato Raimond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mmagine di Lucrezia, evocata per il caso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essa Tiepolo, subito si sarebbe rovesciata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a di Messalina? E infatti, nelle cronache: « i~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ù vera Messalina, che si sazia col gladiatore e po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fa uccidere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vvocato Rossi, di parte civile (« oh ami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ssi », lo invoca arringando l'avvocato Raim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: a convincerlo di quel che lui convinto non era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veva un più facile compito: poteva libera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 quel che l'avvocato di difesa segretamente s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va: poteva accusare, dileggiare, persino insulta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somma: quel che Montaigne aveva detto se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rettezza, e anzi con cordialità e leggerezza,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sideralldo che la cosa gli andasse bene per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redeva che andasse, e allietandosene: che le don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l'amore e nel fare all'amore « non c'è parola 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empio o gesto che non sappiano meglio che n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stri libri, dottrina che scorre nelle loro vene 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sto pensiero di Montaigne grettamente, tris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e, oscenamente tutti lo rielucubravano, n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ula della Corte d'Assise di Oneglia. E non s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to nell'aula. E non soltanto gli uomini. E chissà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si intridesse anche nei sentimenti - penti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, rimorso, paura - dell'imputata. Sicché si pu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maginare con qual consenso, maliziosamente am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ccante e sgomitante - l'ammiccare e il dar di g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to al vicino, a stabilire comune intesa, quand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malvagia allusione c'è da cogliere - fosse st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ccolta, durante il dibattimento, la domanda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vvocato Rossi fece alla superiora delle suore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Misericordia di San Remo, nel cui convento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essa era stata ospite tenendo un contegn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uperiora definiva « edificante », e per le su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per lei superiora. L'avvocato aveva domandato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Erano però esclusi gli uomini, dal convento: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vero? ». E la superiora, con risentito candore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Gli uomini non possono entrare nei conventi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ore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1913 è l'anno del suffragio universale, del pa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Gentiloni, della guerriglia in Libia (che, fini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guerra, più della guerra dà alla maggioranza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 italiani il senso del possesso coloniale, l'orgogl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 « teneo te, Africa » e del pareggiarsi alle naz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8                                                7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uropee di più vecchia, lunga e svelta mano in fa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di terre d'oltremare); ed è anche l'anno in cui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zionalismo ha commozioni e sussulti che van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tutt'altra direzione della politica estera che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overno conduce. E c'è ancora una novità: ent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vigore « il testo definitivo del codice di proced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 penale ». Attraverso le cronache del proces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epolo, gli italiani si fanno un'idea del nuov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stato introdotto nella « forma » del processo p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le. Ma il codice penale resta quello del 188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dificio cui nulla va mutato, per la paura che in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mente crolli. E per non divagare dal caso Tie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: la premeditazione, che cos'è la premeditaz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? Nulla di più e nulla di meno: la premeditaz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 è la premeditazione. Come tutti sanno che cos'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rte (spiritoso incipit dell'estetica di Croce),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dice penale suppone che tutti sappiano che cos'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remeditazione: e i giudici poi sicurament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fettamente. Articolo 364: « Chiunque, a fi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uccidere, cagiona la morte di alcuno, è puni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 la reclusione da diciotto a ventun anni »;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rticolo 366 aggiunge che si applica la pena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ergastolo in sci casi: e tra questi, al secondo post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ndo il delitto è stato commesso « con preme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zione ». Ed è tutt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'è un romanzo di Simenon - Maigret hésit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i avvolge (mi pare, in questo caso, megli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 « si svolge ») intorno all'articolo 64 del codic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nale francese che, magia dei numeri, in quell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taliano è l'articolo 46. Curiosamente, è però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ciso quello del codice italiano: « Non è pun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ile colui che, nel molllellto in cui ha comllles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fatto, era in tale stato di infermità di mente da t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ergli la coscienza o la libertà dei propri atti 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lo del codice francese dice invece che «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iste crimine né delitto quando l'imputato...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voglion dire la stessissima cosa: ma c'è u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lla differenza in quella che Manzoni chiamerebb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icitura. Ora la premeditazione è esattamente e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tremamente il contrario di quel che questi ar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i definiscono: solo che non è per nulla definita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CUI, quasi semprc, e spesso con eccessiva l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hezza, l'aggravante della premeditazione cade su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mputato che ha avuto il tempo di rif1ettere su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cisione di ammazzare il proprio simile. Il temp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oè, a che la passione si raffreddi al punto da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liare la desistenza dal proposito omicida. E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ffreddandosi la passione (processo di raffredd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o cui peraltro non si può assegnare un temp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guale per tutti), ne viene che fredda, premeditat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stata la decisione di uccidere: non tenendo così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o che il tempo della riflessione, per lung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a, e anzi per quanto è più lungo, può accordar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ece al crescere della passione, all'esaltazione, a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iri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caso della contessa Tiepolo, a rendere ver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mile o addirittura certa la premeditazione, c'er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condo l'accusa, oltre al tempo che aveva av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riflettere, il vantaggio che doveva aver calcol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liberarsi da un rapporto che era diventato sc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do e vessatorio e, nell'imprevista e indesider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ravidanza, minaccioso, gravido - è il caso di dire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conseguenze insanabili per sé e per la famigli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il vantaggio cercato si era risolto - e non po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 a noll risolvcrsi che così- nell'arresto, nel carce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processo e, sopratutto, nel fatto che col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0                                                 8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 morto quasi tutta l'Italia credeva quel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chissimi avrebbero creduto col Polimanti vivo: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oè che lei ne fosse stata l'amante. Altro che c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o, dunque: che si voglia o no credere alla rel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e amorosa, la contessa uccise per passione e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erazione di amor proprio, superficiale o prof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che fosse, dedito alle apparenze o affermativ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libertà. Nulla sarebbe stato più ingiusto, du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, del darle l'aggravante della premeditazione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d egualmente ingiusto - ma comunque non tro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 ingiusto - il riconoscerle la legittima difesa: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o considerando il silenzio che aveva precedu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sparo, la distanza che escludeva il corpo a corp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scatto della sicura, la mira precisa e intenzion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, più che a spaventare o a ferire, ad uccide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n conclusione: a parte le associazioni crim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li, dentro le quali i delitti maturano con la stes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meditazione che dentro gli Stati le dichiaraz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i di guerra o le violente repressioni, quasi tutti 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itti sentenziati come premeditati meriterebbe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ece di essere contemplati dall'articolo 46. I d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tti veramente premeditati sono quelli che non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metton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lla giuria erano state poste undici quest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l rispondere. La prima: «Sussiste il fatt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mattino del giorno 8 novembre 1913, in Sa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mo, corso Umberto nulllero ", e prccisalllellt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l'appartamento del capitano del 1° reggime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rsaglieri Oggioni Ferruccio e della sua famigli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u esploso contro l'attendente Polimanti Quintil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colpo di rivoltella alla faccia il cui proiettil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netrando in cavità, fu causa unica ed immedi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di lui morte? ». Incontrovertibile il fatto, s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fluo (e si potrebbe anche dire cretino) il ques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: la risposta è « sì ». Seconda questione: « In c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 di risposta affermativa (come se ci fosse st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ssibilità di una risposta contraria: che sarebb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ato il caso di far venire ambulanza e camicia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za per quei giurati che l'avessero votata) 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ecedente prima questione, l'imputata Maria Ti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o Oggioni ha commesso il fatto di avere esplo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 colpo di rivoltella contro l'attendente Pol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nti Quintilio, cagionandone immediatament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rte? ». Come dubitarne, se l'aveva subito co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ssato? Terza questione: «Sussiste a favore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mputata Maria Tiepolo Oggioni che essa abb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messo il fatto per esservi stata costretta da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cessità di respingere da sé una violenza attuale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giusta? ». La risposta non è unanime: cinqu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sì », quattro « no », un'astensione: ma è quel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asta per far cadere le altre otto questioni, per l'a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luzion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contessa viene immediatamente scarcerata.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pare improvvisamente, ad abbracciarla, il ma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: si era tenuto nelle vicinanze ad attender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tenza, per decidere se ricomparire o rest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lontano »? Pirandello aveva già cominciato a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plorare, si è detto, questa ignota regione dell'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r proprio (La Rochefoucauld aveva detto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 n'erano ancora molte): che è il modo di reagi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à Savinio, alla cornificazione immaginata o effe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uale: un delirio che nei siciliani particolar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ttinge a « un sentimento cosmico ». Ma tutto e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a pirandelliano, nel caso Tiepolo. Le tante ve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à, il gioco dell'apparire contro l'esse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entenza echeggiò in tutta Italia, più in dis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vazione che in consenso fu dovunque discuss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prima che finisse il mese, l'arciduca Frances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rdinando e sua moglie cadevano a Sarajevo. C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 di Browning anche questi: precisi quanto qu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 della contessa. E ai primi di luglio, il proces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epolo era come un lontano ricordo. Mentre 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erciti si addensavano alle frontiere, pronti al gr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 massacro, qualcuno vi fece cenno: ma solo p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é in Francia era stata assolta la signora Caillau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aveva ucciso Calmette, direttore del « Figaro 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ronicamente commentando che forse stava pr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ndo avvento la moda di assolvere le signor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ccidevano uomini, attendenti o direttori di gi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li che fosser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guaio del vivere e del morire degli uomini è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Dio c'è, ma se ne saprà, da morti, men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nto se ne sappia da vivi: poiché da vivi,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ceva Borges, almeno ne facciamo tema della m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ore letteratura fantastica (e magari non sarà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migliore, ma la sto per un momento facendo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facciamo, da vivi, che pronunciare invano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lllc di l)io. Da morti, forse noll lo prollullcc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 più. E crediamo, da vivi, che parole come « 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tà », « giustizia », « poesia », lo scavarle dent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noi e nei fatti dei nostri simili, ce lo avvicinino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accostandoci alla morte andiamo scoprend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er improvvisi e fuggevoli avvertimenti, che in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 ce lo allontanano: quasi fossero di una cospi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e contro di Lui, parole d'ordine di un atten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continuamente e vanamente predisposto. L'ess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è; il non essere non è. E se fossero la stessa cosa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già la parola « cosa » rimbalza vuota nel vuo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lla nel nulla. Qualcosa corre nella nostra m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non riusciamo a decifrare: e questa non è let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tura fantastica. Ma tutto il resto lo è. Continu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 a farne, dunque: e Dio, che, appunto in un ra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o di Borges, non distingue il teologo ortodoss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teologo eretico - non per confusione, che sare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 impossibile nella mente divina, ma perché nu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i umano può toccarla - si può credere non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ingua l'uccisore dall'ucciso, il boia dalla vittim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torturatore dal torturato, la gioia dal dolo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Dov'è il boia, dov'è la vittima? »: già la dom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risuonava sotto il cielo degli dèi, in nome degl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èi gli uomini se la facevano. In un teatro: arr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antemente cercando, e inutilmente, di inquieta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 dè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maginiamo, dunque, un luogo in cui più n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pronunci il nome di Dio: un salotto vittoria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ene ordinato, mobili di caldo mogano, quadri co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esaggi e scene di caccia, statuette di biscuit e n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li d'argento; un salotto dove si fa svagata conv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zione, senza mai una domanda che suoni in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reta, urla parola che SUOIli sconvenierlte. ~ 1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là, ma somiglia all'aldiqua del Sorriso della G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4                                                 8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da, racconto di Aldous Huxley che non gratu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mente ho già ricordato. Un racconto che si 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ebbe dire poliziesco: solo che non vi è pronu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ato il nome di Dio, che di solito ogni racconto p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iziesco pronuncia involgendolo nella parola « gi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izia ». Storia semplice: una donna crede di ess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mata dal marito di una sua amica, ma ignora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uomo ha già una giovane amante, da cui aspet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figlio; la moglie, malaticcia, un giorno che h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vitato a pranzo l'amica - la signorina Janet Sp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 - ecco che appena finito il pranzo si sente mal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mette a letto, muore subito dopo: avvelena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 da arsenico, e ne è accusato e condannato il m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to. Lo impiccano. Ma un giorno, nel salotto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norina Spence, il dottor Libbard, che era sta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dico della signora e lo era della signorina, com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lasse del clima o del giardino, leggermente, sv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atamente, dice: « Credo proprio che sia stata lei a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ssassinare la signora ». « Sì » risponde la signori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ence. E il dottore: « Col caffè, suppongo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Parve che lei assentisse, distratta. Il dottor Li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ard prese di tasca la stilografica e le scrisse, con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a calligrafia linda e meticolosa, una ricetta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pozione sonnifera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s'intenda come una estravaganza, questa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o immaginando: che in quel luogo in cui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Sl pronuncia il nome di Dio, mentre si fan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pagnia a parlare di tutt'altre cose, lontane e s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ne, un dottor Libbard (che potrebbe essere, m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lio dell'avvocato onorevole Railnondo, il prof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r Conli), inlpro~isalllclltc c svagatalllellte, dica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Una cosa allora non ho capito: quella valig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perta sul letto, e che lei dicesse che stava pre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ndola per andarsene »; e che la contessa, come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gnorina Spence, distrattamente risponda: «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n allarmarlo, era il miglior pretesto per apri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cassetto del canterano e tirar fuori la rivoltella 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6                        '                       8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ble to recognize this pag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nno scorso ho scritto e pubblicato un breve rac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to (come chiamarlo?) che era, deliberatamente,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maggio a Manzoni: dimesso - dicevo - nel clam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celebrazioni per il secondo centenario della n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ita. Quest'anno mi è awenuto di scriverne un alt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gualmente breve, che può essere considerato un omag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o a Pirandello, ricorrendo il cinquantenario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rte: ma questa volta non deliberatamente, non f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principio pensandoci. E, finito di scriverlo, 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iedo qual trait d'union c'è per me tra questi du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rittori quasi egualmente amati. Ma ci vorrebbero 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ne e pagine a trovare una risposta, come oggi si us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re, esaustiva. La breve risposta cui arrivo qui ed o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è che il trait d'union è forse Pascal; un Pascal da M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oni e da Pirandello diversamente letto e con diversi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mi esiti. Le ragioni del cuore che la ragione vuol t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cegliere e annettersi, per Manzoni; le stesse ragi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sfuggono alla ragione e si fondono allo spave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smico, per Pirandell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, cominciando a scriverlo, non pensavo a Pir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o. Pensavo, piuttosto, ad una divagante passegg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 nel tempo, in un breve tratto di tempo della cronac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taliana: e perciò ho messo come epigrafe i due pri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i due ultimi versi della poesia di Palazzeschi che ap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nto s'intitola La passeggiata. Ma poi nel racco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ancora: come chiamarlo?) sono entrate altre cose: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ecialmente il Pirandello che andavo rivisitand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e sempre - e sempre più avanzando (e cioè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etreggiando) negli anni - ho cercato la concision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cchia aspirazione che tengo, come codificata, n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ascrizione ormai in pectore di quella parte delle v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 « succinto, preciso, conciso» che nel Dizionari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i sinonimi del vecchio, inarrivabile Tommaseo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pressamente riguarda l'arte dello scrivere (e mi pa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usto ricrearne il lettore): a Non può essere scritt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ciso chi non è preciso, perché non avendo cogn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one esatta delle cose, errerà sempre nella proprietà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voci, dalla qual viene la brevità e la chiarezz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l bello stile, al quale, senza che perda di pregi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lla può essere aggiunto né tolto. L'Alfieri è scritto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nciso ma non preciso; perch'egli non si accorse 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brevità o lunghezza degli scritti non dee misurar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numero delle parole, ma dal tempo necessario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prenderle; ed essere falsa quella brevità che sta s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mente sulle carte... L'Alfieri, nella ricercata concis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, è spesso più lungo del Metastasio; ha epiteti me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cessarii, per volerli avere più calzanti e incalzant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 non direi che il Metastasio sia conciso. Né l'un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é l'altro son parchi; e la parsimonia è pregio che a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accia le parole e le cose, e le idee e i sentimenti-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ù desiderabile perché più direttamente si reca a m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lità~. L'ho cercata, la concisione: che poi l'abb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ovata, è altro discorso; e che a me non spett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à sufficientemente gremito di citazioni, richiam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allusioni, non ho voluto gravare questo testo (un m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 per non chiamarlo racconto) di rimandi a no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splicative e bibliografiche: a che la lettura scorress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za gli inceppi, per l'occhio e per la mente, di que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meretti o altri segni che si trovano nei libri dic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 di scienza: necessità cui gli autori assolvono, è 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redere, con delizia; ma non molto deliziando i le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ri, quando a grandine numeri e segni cadono su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gina. Ho pensato dunque di relegare qui, senza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n segno o numero che le colleghi al testo, le po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te che possono interessare il lettor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o dei 50 esemplari dell'edizione su papier de Ho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nde del Martyre de Saint Sébastien di D'Annunzi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ora tra i miei libri, reca questa dedica autografa: «à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ernand Charles Ecot. «Chaque flèche est pour le s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ut.» Gabriele d'Annunzio. 7 juin 1912 + 1:.. Dentr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libro è un biglietto d'invito per la « répétition géné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le » del Martyre: segno che ~:cot, nella Parigi di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ra, per qualcosa contava (ma io non sono riuscito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perne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e battute tra Renard e Blum si trovano esattame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 alla data 21 gennaio 1905: nel Journal di 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ard, owiamen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manifesto di Marinetti contro il tango e Parsifal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glio volante, porta la data dell'll gennaio 1914. M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affinché non mi si accusi di immotivata intolleran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i riguardi di Marinetti e del futurismo, eccolo n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a amena integrità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anno fa, io rispondevo ad una inchiesta del « G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las ~ dellullciando i veleni rammollenti del tang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esto dondolìo epidemico si diffonde a poco a po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2                                                  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l mondo intero, e minaccia di imputridire tutte 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zze, gelatinizzandole. Perciò noi ci vediamo anco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a volta costretti a scagliarci contro l'imbecillità de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moda e a sviare la corrente pecorile dello snobism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notonia di ànche romantiche, fra il lampeggì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occhiate e dei pugnali spagnuoli di De Musset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Hugo e Gautier. Industrializzazione di Baudelaire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leurs du mal ondeggianti nelle taverne di Jean L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ain, per voyeurs impotenti alla Huysmans e per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rtiti alla Oscar Wilde. Ultimi sforzi maniaci di u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manticismo sentimentale decadente e paralitico ve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 la Donna Fatale di cartapest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offaggine dei tango inglesi e tedeschi, desideri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pasimi meccanizzati da ossa e da fracs che non po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no esternare la loro sensibilità. Plagio dei tango p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gini e italiani, coppie-molluschi, felinità selvagg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a razza argentina stupidamente addomesticata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orfinizzata e incipriat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ssedere una donna, non è strofinarsi contro di es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, ma penetrarla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Barbaro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ginocchio fra le coscie? Eh via! ce ne vogli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 due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Barbaro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bbene, sì, siamo barbari! Abbasso il tango e i suo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denzati deliqui. Vi pare dunque molto diverten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uardarvi l'un l'altro nella bocca e curarvi i denti est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icamente l'un l'altro, come due dentisti allucinati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rappare?... Piombare?... Vi pare dunque molto d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ertente inarcarvi disperatamente l'uno sull'altro,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bottigliarvi a vicenda lo spasimo, senza mai riusci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?... o fissare la punta delle vostre scarpe, come calz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i ipnotizzati?... Anima mia, porti proprio il num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 35?... Come sei ben calzata, llliO sOOOgllO!... Anch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uuuu! . 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istano e Isotta che ritardano il loro spasimo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ccitare re Marco. Contagocce dell'amore. Miniatur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e angoscie sessuali. Zucchero filato del desideri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ussuria all'aria aperta. Delirium tremens. Mani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iedi d'alcoolizzati. Mimica del coito per cinemat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rafo. Valzer masturbato. Pouah! Abbasso le diplom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zie della pelle! Viva la brutalità di una possess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olenta e la bella furia di una danza muscolare es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te e fortificant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ngo, rullio e beccheggio di velieri che hanno ge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ata l'ancora negli altifondi del cretinismo. Tang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ullio e beccheggio di velieri inzuppati di tenerezz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upidità lunare. Tango, tango, beccheggio da far vo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tare. Tango, lenti e pazienti funerali del sesso mo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! Oh! non si tratta certo di religione, di morale, né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pudore! Queste tre parole non hanno senso,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oi! Noi gridiamo Abbasso il tango! in nome del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lute, della Forza, della Volontà e della Virilità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 il tango è male, Parsifal è peggio, poiché inocu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ei danzatori barcollanti di noia e di languore una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rabile nevrastenia musical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me eviteremo Parsifal, coi suoi acquazzoni, le su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zzanghere e le sue inondazioni di lagrime mistiche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arsifal è la svalutazione sistematica della vita! Fab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rica cooperativa di tristezza e di disperazioni. Stir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nti poco melodiosi di stomachi deboli. Cattiva dig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tione e alito pesante delle vergini quarantenni. Pia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nistei di vecchi preti adiposi e costipati. Vendita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ingrosso e al minuto di rimorsi e di viltà eleganti per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nobs. Insufficienza del sangue, debolezza di reni, is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ismo, anemia e clorosi. Genuílessione, abbrutimen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schiacciamento dell'Uomo. Strisciare ridicolo di no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nte e ferite. Russare d'organi ubbriachi e sdraiati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mito dei leit-motivs amari. Lagrime e perle false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Iaria Mad(lalella in (lécolleté, (la Ma~;im. Purulellz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olifonica della piaga di Amfortas. Sonnolenza piagnu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4                                                  9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losa dei Cavalieri del Graal. Satanismo ridicol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Kundry... Passatismo! Passatismo!... Basta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 e Regine dello snobismo, sappiate che dove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'obbedienza assoluta a noi, ai Futuristi, novatori v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! Lasciate dunque alla foia bestiale del pubblico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davere di Wagner, novatore di cinquant'anni fa, 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ui opera ormai sorpassata da Debussy, da Strauss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nostro grande futurista Pratella, non significa pi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ulla! Voi ci avete aiutati a difenderlo quando ne av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 bisogno. Noi v'insegneremo ad amare e a difende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qualcosa di vivo, o cari schiavi e pecore dello snobism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'altronde, voi dimenticate quest'1lltimo argoment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unico pers1lasivo per voi: amare oggi Wagner e Par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fal, che si rappresenta dappertutto e specialmente in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ovincia... dare oggi dei thè-tango come tutti i buon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borghesi di tutto il mondo, suwia, NON E PIUUU CHIC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racconto di Huxley 11 sorriso della Gioconda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lume omonimo di edizione Mondadori, traduzion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i Luigi Barzini jr. ed Emilio Ceretti (193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ugli errori di stampa nell'Ulisse di Joyce, si ved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Il Corriere della Sera » del 17 giugno 1986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pittore Julio Romero de Torres ha per sé tutt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 museo, a Cordova dove nacque nel 1874 e morì n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30. Una visita al Museo de Torres riserva incant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li momenti, in una città che di incanti ne ha molt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dramma La signora senza pace (non La donn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enza pace, come risulta invece dal processo) è di Re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ina Winnge: scrittrice che evidentemente oggi god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pace dell'obli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l processo a Maria Tarllo~si;a, colIlplice di ~'ic~l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umoy nell'assassinio del conte Paolo Kamarowsky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6                                                 9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i era svolto a Venezia dal 4 al 20 maggio del 191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so piuttosto torbido, che appassionò gli italiani.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difesa erano Arturo Vecchini e il giovane Francesc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rnelutti. Annie Vivanti ne trasse ispirazione per i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omanzo Circ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'arringa dell'avvocato Raimondo fu pubblicata 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ora, più largamente delle altre del processo Tiepol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 tutti i giornali; e dieci anni fa è stata antologizzat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 un volume-strenna della casa editrice Giuffrè int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olato La parola alla difesa: uno dei quattro esemp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ell'oratoria degli « avvocati di una volta ». Le altr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e arringhe sono di Enrico Ferri, Enrico Pessina 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nunzio Bentini. Il volume si adorna dei disegni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ino Maccari: che proprio ci volevano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 signora Caillaux, ex moglie del ministro Joseph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aillaux, uccise nel 1914 Gaston Calmette, che de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« Figaro » aveva fatto l'organo del nazionalismo fra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ese, e patriotticamente aveva accusato il ministro d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rruzione: ma la signora disse di avere ucciso Cal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ette perché offesa dalla pubblicazione di una sua pr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tissima lettera. Motivi d'onore, dunque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e l'esistenza di Dio s'appartenga alla migliore let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ratura fantastica, Borges l'ha detto in più d'una in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ervista. Il racconto cui poi mi riferisco, I teologi, s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trova in Altre inquisizioni, ora nelle opere comple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ubblicate da Mondadori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~' 2 ~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INII'O Dl S'l`AMPARE NEL l:EBBRA10 1987 IN AZZAI'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AL CONSORZIO ARTIGIANO ~ L.V.G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rinted in Italy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2:59:00Z</dcterms:created>
  <dc:creator>V</dc:creator>
  <dc:description/>
  <dc:language>en-US</dc:language>
  <cp:lastModifiedBy>V</cp:lastModifiedBy>
  <dcterms:modified xsi:type="dcterms:W3CDTF">2002-01-16T00:23:00Z</dcterms:modified>
  <cp:revision>5</cp:revision>
  <dc:subject/>
  <dc:title>Leonardo Sciascia</dc:title>
</cp:coreProperties>
</file>